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096317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247403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340193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