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60361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01444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08250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6036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0750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