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97310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32409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99888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05716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97998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6004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