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265171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96166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676411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934651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89893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949448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393027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