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28433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03144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65752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17891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69906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18153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9469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02978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52498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23374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03479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95973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23744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20302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6166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78979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319288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93149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25059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74906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40308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37636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01212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31153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881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