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479333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26943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90672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858050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54320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0215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233044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405356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448201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67176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361445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62718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76196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69676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98295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933642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656259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937862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98379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150976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97860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347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