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3939500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768028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1781873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257664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920836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2930617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45373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