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3973468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1273977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8020039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0527883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7622777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