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26046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11438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47691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