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59800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635866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991506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889025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77884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82801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