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798338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12283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7050235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8617916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53195047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2948073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78128354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1876161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836828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36011695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9003142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82843798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88242128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84380298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10312487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39293477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780170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81043213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91854618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97338712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44051021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7415128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6808699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3281167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7282300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1136024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0537616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71832044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3664311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66226787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3098883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6842459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