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/set VGAreg, a simple VGA register h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is really included here for those who cannot resist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ir VGA cards, without really having to know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nsidered even MORE dangerous than SVGATextMode ;-)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complete, and should get a complete re-write. But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est some stuff I needed for SVGATextMode. Anyone tempted to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invi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quite eas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GAreg: version 1.4. (c) 1995,1996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../setVGAreg [options] VGA_register_set [register_index]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unlock chipset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eds SVGAtextMod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 this to avoid a core dump on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produce 'pipeable' decimal output (= just numbers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produce 'pipeable'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&lt;ConfigFile&gt; instead of the default (/etc/Text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useful for '-u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index: An index in the specified VGA_regis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cimal (e.g. '24'), hex ('0x18') or octal ('03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eeded when it is an indexed (indirect) VG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the data to program into the specified register (dec|hex|o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register_set: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RTC' `SEQ' `ATRCTL' `GRCTL' `MISC' `DAC_STATUS' `DAC_MASK' `DAC' `ET6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GAreg: version 1.4. (c) 1995,1996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../getVGAreg [options] VGA_register_set [register_inde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unlock chipset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eds SVGAtextMod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 this to avoid a core dump on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produce 'pipeable' decimal output (= just numbers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produce 'pipeable'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&lt;ConfigFile&gt; instead of the default (/etc/Text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useful for '-u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index: An index in the specified VGA_regis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cimal (e.g. '24'), hex ('0x18') or octal ('03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eeded when it is an indexed (indirect) VG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register_set: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RTC' `SEQ' `ATRCTL' `GRCTL' `MISC' `DAC_STATUS' `DAC_MASK' `DAC' `ET6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_register_set is a mnemonic reference to an actual regiets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hip. Most people are used to referring to hex IO addres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. Below is a table that cross-references between both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GA registers use an 'index-data' addressing system, where e.g. 0x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address of the sequencer registers. In that address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of sequencer registers is programmed, and in the addre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(0x3C5 in this example) the actual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, if there is a checkmark in the "indexed add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 means this VGA register uses the indexed method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_address&gt; (next column) is the address to the index regis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_address+1&gt; is the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ed addressing registers, getVGAreg and setVGAreg will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ddress in addition to the mnemonic address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VGA is a fin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</w:t>
        <w:tab/>
        <w:t>indexed addressing</w:t>
        <w:tab/>
        <w:tab/>
        <w:t>base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RTC'</w:t>
        <w:tab/>
        <w:tab/>
        <w:t xml:space="preserve">        *</w:t>
        <w:tab/>
        <w:tab/>
        <w:t>0x3D4 (color); 0x3B4 (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Q'</w:t>
        <w:tab/>
        <w:tab/>
        <w:tab/>
        <w:t>*</w:t>
        <w:tab/>
        <w:tab/>
        <w:tab/>
        <w:t>0x3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TRCTL'</w:t>
        <w:tab/>
        <w:tab/>
        <w:t>*</w:t>
        <w:tab/>
        <w:tab/>
        <w:tab/>
        <w:t>0x3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x3C1 (read data) 0x3C0 (writ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GRCTL'</w:t>
        <w:tab/>
        <w:tab/>
        <w:tab/>
        <w:t>*</w:t>
        <w:tab/>
        <w:tab/>
        <w:tab/>
        <w:t>0x3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ISC'</w:t>
        <w:tab/>
        <w:tab/>
        <w:tab/>
        <w:tab/>
        <w:tab/>
        <w:t>0x3CC (read); 0x3C2 (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AC_STATUS'</w:t>
        <w:tab/>
        <w:tab/>
        <w:tab/>
        <w:tab/>
        <w:tab/>
        <w:t>0x3C7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AC_MASK'</w:t>
        <w:tab/>
        <w:tab/>
        <w:tab/>
        <w:tab/>
        <w:tab/>
        <w:t>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AC'</w:t>
        <w:tab/>
        <w:tab/>
        <w:tab/>
        <w:tab/>
        <w:tab/>
        <w:t>0x3C7 (index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x3C8 (index f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x3C9 (dat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T6000'</w:t>
        <w:tab/>
        <w:tab/>
        <w:t xml:space="preserve">* </w:t>
        <w:tab/>
        <w:tab/>
        <w:t>ET6000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et/setVGAreg session could be:  ("&gt; " denotes use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output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VGAreg CRTC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107 (=0x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VGAreg CRTC 0x09 0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235 (=0x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something nice to your screen... ;-) (no harm don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and '-h' options output just one number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This is useful when used in a pipe, or in a script (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4000 special register, hence the '-u' flag for unlock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!/bin/b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31=`/sbin/getVGAreg -up CRTC 0x3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riginal CRTC reg 0x31 contents: $ORIG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sr/bin/X11/XF86_SV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$ORIG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ince different SVGA cards use different extra address rang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sets, no checking is done to make sure you don't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isting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hacking tool! Use at your own risk. It was NOT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! If you don't understand all this, then don't bother try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