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940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068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4633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547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