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66335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60892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8543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4536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