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414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9846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748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773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