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papo@mediaone.net, and I check my mail several times a week. Estic mo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French pe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Danish pe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Chinese (BIG-5) pe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Norwegian per Dr. Philos. Fin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innish by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1 (14 gen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2 (28 febr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3 (31 ma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0 (09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1 (12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2 (06 juliol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0 (11 se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0 (02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1 (17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2 (20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20 (05 ago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displaying values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urfacing bug under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display or not display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arrange the window in 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menu option to reset driv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imer to reset drive erro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21 (30 set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in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pgraded to support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tem warning and error thresholds and color cod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30 (17 febre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31 (15 maig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4.00 (15 setembre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nfigurable option use or not use Gigabyte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conflict with RSJ Software's CD Wri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4.00 (25 maig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en the log file grows too large, back it up and res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4.00 (1 juny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error in displaying numbers over 2^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4.00 (18 juny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og file size limit now 100K, down from 1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itial setting for "Use Theseus" now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low entry of up to 250 characters in e-mail reader name and e-mail aler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4.00 (4 juliol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inor corrections to German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ept POP parameters without validation, if so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xpanded time format field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top logging POP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