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tools Incorporated</w:t>
        <w:br/>
        <w:t>COM/8 Asynchronous Device Driver</w:t>
        <w:br/>
        <w:t>Information and Installation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S/tools Incorporated COM/8 Device Driver for OS/2 is capable of handling up to eight asynchronous serial devices for each COM/8 "DEVICE=" line in the CONFIG.SYS file.  It can either replace or supplement either the COM01.SYS asynchronous device driver supplied by IBM and Microsoft for use with Industry Standard Architecture (ISA) machines, the COM02.SYS device driver supplied by IBM and Microsoft for use with Micro Channel Architecture (MCA) machines and versions 1.x of OS/2.  The COM/8 device can also replace and/or supplement the COM.SYS device driver supplied with OS/2 2.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Descrip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different versions of the COM/8 device driver:</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tandard version, COMDD.SYS, that will work with any IBM compatible Asynchronous Serial port and/or adapter board.</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ustom versions, xCOMDD.SYS, that will only work with specific adapter boards.  Where the "x" varies with the adapter board the custom COM/8 device driver is optimized for.  These versions are usually distributed by the OEM suppliers of specific adapter board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n evaluation version, COMDDE.SYS, will work on any IBM compatible Asynchronous Serial port or adapter board, but has some features disabled.  See Evaluation Device Driver Restrictions under Application Interface, below.</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8 device driver supports two of the three platforms that support the OS/2 operating system.  The two platforms supported are the Industry Standard Architecture (ISA), or IBM AT bus, and the Micro Channel Architecture (MCA) bus.  Specific support for the Extended Industry Architecture (EISA) is expected by January of 1993.</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 Channel Architecture Support</w:t>
      </w:r>
    </w:p>
    <w:p>
      <w:pPr>
        <w:pStyle w:val="Normal"/>
        <w:keepNext w:val="tru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8 device driver will automatically configure a Micro Channel Architecture machine with asynchronous serial ports that use base I/O addresses and interrupt levels the same as those specified by IBM for MCA machines.  The I/O base addresses and interrupt levels for Asynchronous Serial Devices supported for automatic configuration by the COM/8 device driver are:</w:t>
      </w:r>
    </w:p>
    <w:p>
      <w:pPr>
        <w:pStyle w:val="Normal"/>
        <w:keepNext w:val="tru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24" w:type="dxa"/>
        <w:jc w:val="left"/>
        <w:tblInd w:w="1104" w:type="dxa"/>
        <w:tblLayout w:type="fixed"/>
        <w:tblCellMar>
          <w:top w:w="0" w:type="dxa"/>
          <w:left w:w="108" w:type="dxa"/>
          <w:bottom w:w="0" w:type="dxa"/>
          <w:right w:w="108" w:type="dxa"/>
        </w:tblCellMar>
      </w:tblPr>
      <w:tblGrid>
        <w:gridCol w:w="3168"/>
        <w:gridCol w:w="2592"/>
        <w:gridCol w:w="246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I/O addres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Por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upt Leve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8h</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F8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0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8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20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28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20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28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4"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vice driver finds a valid Asynchronous Serial device at one of the above I/O base addresses that is connected to the corresponding interrupt level, then that device is initialized and made available to applications.  Unlike the COM02.SYS or COM.SYS device drivers supplied with OS/2 (for use with MCA machines), the COM/8 device driver is designed to have a one-to-one relationship with available port base addresses and DOS device names.  This means that a DOS device name (e.g. COM1) will be mapped directly to a corresponding hardware address (e.g. logical port one).  Ports will be mapped as shown below.</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652" w:type="dxa"/>
        <w:jc w:val="left"/>
        <w:tblInd w:w="1368" w:type="dxa"/>
        <w:tblLayout w:type="fixed"/>
        <w:tblCellMar>
          <w:top w:w="0" w:type="dxa"/>
          <w:left w:w="108" w:type="dxa"/>
          <w:bottom w:w="0" w:type="dxa"/>
          <w:right w:w="108" w:type="dxa"/>
        </w:tblCellMar>
      </w:tblPr>
      <w:tblGrid>
        <w:gridCol w:w="2704"/>
        <w:gridCol w:w="2948"/>
      </w:tblGrid>
      <w:tr>
        <w:trPr/>
        <w:tc>
          <w:tcPr>
            <w:tcW w:w="2704"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gical Po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Device 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4"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4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all devices that fill address space for port's one, three, and four, then DOS devices COM1, COM3, and COM4 will be available to applications after automatic configuration at system start-up (boo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need consecutive DOS device name numbering, you must configure your hardware for consecutive base addresses as described above, or specify the pertinent information about your hardware on the  COM/8 device driver command line (see explanation under device driver install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stry Standard Architecture Sup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automatic configuration for Industry Standard Architecture (ISA) machines.  Because ISA machines use edge sensitive interrupts, there are restrictions the COM/8 device driver must place on port address and interrupt level sel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ISA machine, devices that have the same interrupt level must be on the same expansion board (all in one slot).  A maximum of eight devices can be handled by the COM/8 device driver on any single interrupt level on ISA machines.  The  COM/8 device driver will not prevent you from using the same interrupt level across slo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Require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highly recommended that any asynchronous serial device used with OS/2 have hardware buffering capabilities (i.e. using the 16550A UART).  This is especially important when more than two or three devices are to be supported and/or baud rates above 1200 bps are to be used.  The  COM/8 device driver will not prevent you from using non</w:t>
        <w:noBreakHyphen/>
        <w:t>hardware-buffered devi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8 device driver will perform the following tests at initialization to verify that any device it is expected to support is configured correctly:</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est if there is a valid UART at the requested I/O base addres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est if the requested interrupt level is availabl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est if the device is connected to the requested interrupt leve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discrepancies in the above tests are reported during initialization at start-up.  Devices that fail the above tests will not be installed and will not, therefore, be available to applications through this device driver lo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Driver Install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Ver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the standard version of the device driver you must use the installation program (INSTALL.EXE) supplied on the distribution di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your distribution disk in either drive A or drive B and change the default drive to that drive (e.g. [C:\]A: &lt;ENTER&gt;).  Enter INSTALL at the prompt, followed by the drive and directory path where you want to install the driver (e.g. [A:\]INSTALL c:\os2 &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be prompted for a configuration string during the installation process.  Be sure you are familiar with your hardware configuration and what you will need to place in the configuration string, based on that hardware configuration.  See Device Driver Configuration below for details on how to assemble a configuration string.  A "DEVICE=COMDD.SYS 'configuration string'" line will be written, automatically, into your CONFIG.SYS file by the installation program.</w:t>
      </w:r>
    </w:p>
    <w:p>
      <w:pPr>
        <w:pStyle w:val="Normal"/>
        <w:keepNext w:val="tru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License, Custom, and Evaluation Versions</w:t>
      </w:r>
    </w:p>
    <w:p>
      <w:pPr>
        <w:pStyle w:val="Normal"/>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installing a multiply licensed, custom (OEM) version (xCOMDD.SYS), or the evaluation version (COMDDE.SYS) of the device driver then copy the device driver from the distribution disk to a directory on your boot disk and add this line to your CONFIG.SYS fil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path][driver name] [configuration switch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path" is the absolute directory path you copied the device driver to and "driver name" is either COMDDS.SYS, COMDDE.SYS, or xCOMDD.SYS, where "x" is dependent on which OEM the device driver is customized f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s Rev's E, Em, Q, Qm, N, Nm, S, and S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Driver Configu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n-standard hardware, with different base addresses or different interrupt levels than those supported for automatic configuration, or more than eight devices on an MCA machine, or you have an ISA machine, you will have to define the device driver configuration with command line switch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witches begin with "/" or "-".  The first character after the "/" or "-" will be a "V", a number from "1" to "8", an "I", a "P", an "M", a "T", a "C", or a "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 following a "/" enables verbose mode and tells the driver to write to the screen, at start-up time, the base I/O address, interrupt level, and non default buffer sizes for each logical device the driver controls.  A "D" following the "V" will cause the device driver to delay after writing the "verbose" information to the screen.  If a number follows the "D", it will be used to determine the time (in tenths of a second) to delay after all devices to be supported are initialized.  The default delay value is 20 (2 seconds).  The "V" switch also causes device driver version information to be displayed during initializ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umber "1" through "8" following a "/" represents the specific logical device number subsequent characters in the switch refer to.  A"1" following the "/" would refer to the first logical device.  There are up to eight logical devices for each COM/8 "DEVICE=" line in the CONFIG.SYS file.  After the "number" the following characters have meaning:</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Tells the driver that the following number is the interrupt level to use for this logical device.  All interrupt levels except 0 and 1 are supported.</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Tells the driver that the following number is the base I/O address of this logical devic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Precedes a buffer size specification for this logical device; an "MR" indicates a read buffer size follows, an "MW" indicates a write buffer size follows, and an "MI" indicates a COMscope buffer size follows.  Any "MI" switch also enables COMscope extentions for the device driver.</w:t>
      </w:r>
    </w:p>
    <w:p>
      <w:pPr>
        <w:pStyle w:val="Normal"/>
        <w:keepNext w:val="true"/>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Precedes a COM default specification</w:t>
      </w:r>
    </w:p>
    <w:p>
      <w:pPr>
        <w:pStyle w:val="Normal"/>
        <w:keepNext w:val="true"/>
        <w:bidi w:val="0"/>
        <w:spacing w:before="0" w:after="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922" w:type="dxa"/>
        <w:jc w:val="left"/>
        <w:tblInd w:w="2801" w:type="dxa"/>
        <w:tblLayout w:type="fixed"/>
        <w:tblCellMar>
          <w:top w:w="0" w:type="dxa"/>
          <w:left w:w="108" w:type="dxa"/>
          <w:bottom w:w="0" w:type="dxa"/>
          <w:right w:w="108" w:type="dxa"/>
        </w:tblCellMar>
      </w:tblPr>
      <w:tblGrid>
        <w:gridCol w:w="1390"/>
        <w:gridCol w:w="883"/>
        <w:gridCol w:w="883"/>
        <w:gridCol w:w="883"/>
        <w:gridCol w:w="883"/>
      </w:tblGrid>
      <w:tr>
        <w:trPr/>
        <w:tc>
          <w:tcPr>
            <w:tcW w:w="1390"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bookmarkStart w:id="0" w:name="DDE_LINK2"/>
            <w:bookmarkStart w:id="1" w:name="DDE_LINK1"/>
            <w:bookmarkEnd w:id="0"/>
            <w:bookmarkEnd w:id="1"/>
            <w:r>
              <w:rPr>
                <w:b w:val="false"/>
                <w:bCs w:val="false"/>
                <w:i w:val="false"/>
                <w:iCs w:val="false"/>
                <w:caps w:val="false"/>
                <w:smallCaps w:val="false"/>
                <w:strike w:val="false"/>
                <w:dstrike w:val="false"/>
                <w:outline w:val="false"/>
                <w:vanish w:val="false"/>
              </w:rPr>
              <w:t>1</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 w:name="DDE_LINK4"/>
            <w:bookmarkStart w:id="3" w:name="DDE_LINK3"/>
            <w:bookmarkStart w:id="4" w:name="DDE_LINK4"/>
            <w:bookmarkStart w:id="5" w:name="DDE_LINK3"/>
            <w:bookmarkEnd w:id="4"/>
            <w:bookmarkEnd w:id="5"/>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6" w:space="0" w:color="000000"/>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Precedes an extension mask for this logical device.</w:t>
      </w:r>
    </w:p>
    <w:p>
      <w:pPr>
        <w:pStyle w:val="Normal"/>
        <w:tabs>
          <w:tab w:val="clear" w:pos="720"/>
          <w:tab w:val="left" w:pos="2160" w:leader="none"/>
        </w:tabs>
        <w:bidi w:val="0"/>
        <w:ind w:left="288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No white space or delimiters are required or allowed within a logical device specific switch as described above.</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 following a "/" will indicate a global interrupt level definition follows.  The number following the "I" tells the device driver the logical device number to start applying the interrupt level definition to.  A delimiter ("-", ",", or single space) and a number follow.  The number is to indicate the desired interrupt level to use for all of the devices from the specified starting logical device to logical device number eight.  Again, all interrupt levels except 0 and 1 can be selec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 following the "/" indicates a global starting consecutive port base address follows.  The number following the "P" tells the driver the logical device number to start applying the starting consecutive base address to.  A delimiter ("-", ",", or single space) and a number to indicate the I/O base address to apply to the starting logical device follow.  All succeeding ports (up to and including logical device eight) are then given base addresses by adding eight to the base address applied to the previous 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M" following the "/" indicates a global buffer size specification follows.  Either an "R" (for Read), a "W" (for Write), or an "I" (for COMscope) following the "M" will indicate which buffer the global switch refers to.  Immediately following either the "R", "W", or "I" is a number to indicate starting logical device number to apply the global buffer specification to.  After a delimiter ("-", ",", or single space) a number to indicate the requested size of the specified buffer follows.    "MI" also enables the COMscope extentions for the device driver.  If no number follows the "MI" switch a default buffer size of 64 bytes will be alloc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 following the "/" indicates a global COM default specification follows.  A "T" (for Tmeout), a "B" (for Baud rate),  an "F" (for DCB Flag), an "L" (for Line characteristics), or an "I" (for IBM defaults) is to follow the "D".  A "T" will be followed by either an "R" (for  Read) or a "W" (for Write).  An "F" will be followed by a number from 1 to 3 to indicate the DCB flag to set defaults for (see the "Physical Device Driver Technical Reference", Category 1, I/O control function 53h for a description of these flags).  An "I" following the "D" will cause that logical port to use the defaults suggested by IBM for Asynchronous device support for that logical port.  A number after the "R" or "W" after "T", the "B", the flag number, or the "L" tells the device driver the logical device number to start applying the default specification to.  After a delimiter ("-", ",", or single space) the second number will represent the value to set the default to.</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88" w:type="dxa"/>
        <w:jc w:val="left"/>
        <w:tblInd w:w="1912" w:type="dxa"/>
        <w:tblLayout w:type="fixed"/>
        <w:tblCellMar>
          <w:top w:w="0" w:type="dxa"/>
          <w:left w:w="108" w:type="dxa"/>
          <w:bottom w:w="0" w:type="dxa"/>
          <w:right w:w="108" w:type="dxa"/>
        </w:tblCellMar>
      </w:tblPr>
      <w:tblGrid>
        <w:gridCol w:w="1390"/>
        <w:gridCol w:w="883"/>
        <w:gridCol w:w="883"/>
        <w:gridCol w:w="883"/>
        <w:gridCol w:w="883"/>
        <w:gridCol w:w="883"/>
        <w:gridCol w:w="883"/>
      </w:tblGrid>
      <w:tr>
        <w:trPr/>
        <w:tc>
          <w:tcPr>
            <w:tcW w:w="1390"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12"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6" w:space="0" w:color="000000"/>
              <w:right w:val="sing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0"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12" w:space="0" w:color="000000"/>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op w:val="single" w:sz="6" w:space="0" w:color="000000"/>
              <w:left w:val="single" w:sz="6" w:space="0" w:color="000000"/>
              <w:bottom w:val="single" w:sz="12" w:space="0" w:color="000000"/>
              <w:right w:val="single" w:sz="12" w:space="0" w:color="000000"/>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3" w:type="dxa"/>
            <w:tcBorders/>
          </w:tcPr>
          <w:p>
            <w:pPr>
              <w:pStyle w:val="Normal"/>
              <w:keepNext w:val="tru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umber (#) is logical device to start default application.  Second number (#) is value to set default to.</w:t>
      </w:r>
    </w:p>
    <w:p>
      <w:pPr>
        <w:pStyle w:val="Normal"/>
        <w:bidi w:val="0"/>
        <w:ind w:left="1440" w:hanging="0"/>
        <w:jc w:val="left"/>
        <w:rPr/>
      </w:pPr>
      <w:r>
        <w:rPr/>
        <w:t>Default Line Characteristic bit assignments:</w:t>
      </w:r>
    </w:p>
    <w:p>
      <w:pPr>
        <w:pStyle w:val="Normal"/>
        <w:bidi w:val="0"/>
        <w:spacing w:before="0" w:after="0"/>
        <w:ind w:left="1440" w:hanging="0"/>
        <w:rPr/>
      </w:pPr>
      <w:r>
        <w:rPr/>
      </w:r>
    </w:p>
    <w:tbl>
      <w:tblPr>
        <w:tblW w:w="10696" w:type="dxa"/>
        <w:jc w:val="left"/>
        <w:tblInd w:w="745" w:type="dxa"/>
        <w:tblLayout w:type="fixed"/>
        <w:tblCellMar>
          <w:top w:w="0" w:type="dxa"/>
          <w:left w:w="108" w:type="dxa"/>
          <w:bottom w:w="0" w:type="dxa"/>
          <w:right w:w="108" w:type="dxa"/>
        </w:tblCellMar>
      </w:tblPr>
      <w:tblGrid>
        <w:gridCol w:w="3093"/>
        <w:gridCol w:w="995"/>
        <w:gridCol w:w="974"/>
        <w:gridCol w:w="932"/>
        <w:gridCol w:w="932"/>
        <w:gridCol w:w="932"/>
        <w:gridCol w:w="953"/>
        <w:gridCol w:w="932"/>
        <w:gridCol w:w="953"/>
      </w:tblGrid>
      <w:tr>
        <w:trPr/>
        <w:tc>
          <w:tcPr>
            <w:tcW w:w="3093"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bit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 En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Parity Sel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3"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ck Parity Sel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bidi w:val="0"/>
              <w:snapToGrid w:val="false"/>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536" w:type="dxa"/>
        <w:jc w:val="left"/>
        <w:tblInd w:w="3392" w:type="dxa"/>
        <w:tblLayout w:type="fixed"/>
        <w:tblCellMar>
          <w:top w:w="0" w:type="dxa"/>
          <w:left w:w="108" w:type="dxa"/>
          <w:bottom w:w="0" w:type="dxa"/>
          <w:right w:w="108" w:type="dxa"/>
        </w:tblCellMar>
      </w:tblPr>
      <w:tblGrid>
        <w:gridCol w:w="1630"/>
        <w:gridCol w:w="974"/>
        <w:gridCol w:w="932"/>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12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cPr>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spacing w:before="0" w:after="0"/>
              <w:ind w:lef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4"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2" w:type="dxa"/>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553" w:type="dxa"/>
        <w:jc w:val="left"/>
        <w:tblInd w:w="2820" w:type="dxa"/>
        <w:tblLayout w:type="fixed"/>
        <w:tblCellMar>
          <w:top w:w="0" w:type="dxa"/>
          <w:left w:w="108" w:type="dxa"/>
          <w:bottom w:w="0" w:type="dxa"/>
          <w:right w:w="108" w:type="dxa"/>
        </w:tblCellMar>
      </w:tblPr>
      <w:tblGrid>
        <w:gridCol w:w="3473"/>
        <w:gridCol w:w="1080"/>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12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with 5 data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ith 8 data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Line Characteristic Examples:</w:t>
      </w:r>
    </w:p>
    <w:p>
      <w:pPr>
        <w:pStyle w:val="Normal"/>
        <w:bidi w:val="0"/>
        <w:ind w:left="2160" w:right="-127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ata bits, no parity , 1 stop bit -&gt; use:    /DL1-03h or /1DL03h</w:t>
      </w:r>
    </w:p>
    <w:p>
      <w:pPr>
        <w:pStyle w:val="Normal"/>
        <w:bidi w:val="0"/>
        <w:ind w:left="2160" w:right="-127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data bits, even parity, 1 stop bit -&gt; use: /DL1-1Ah or /1DL1A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imeouts ("T") the vaule will indicate a default timeout, in .01 second increments, for its respective flow direction (Read or Write) for that logical device.  For baud rate ("B") the value will indicate the required default baud rate for that logical device.  For line characteristics ("L") the value will represent the default line characteristics required for the logical device.  For DCB flags the value will represent the default value to set the flag 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 following the "/" indicates that a Device Driver extension mask follows.  The number following the "T" </w:t>
      </w:r>
      <w:bookmarkStart w:id="6" w:name="DDE_LINK5"/>
      <w:bookmarkStart w:id="7" w:name="DDE_LINK6"/>
      <w:r>
        <w:rPr>
          <w:b w:val="false"/>
          <w:bCs w:val="false"/>
          <w:i w:val="false"/>
          <w:iCs w:val="false"/>
          <w:caps w:val="false"/>
          <w:smallCaps w:val="false"/>
          <w:strike w:val="false"/>
          <w:dstrike w:val="false"/>
          <w:outline w:val="false"/>
          <w:vanish w:val="false"/>
        </w:rPr>
        <w:t xml:space="preserve">tells the device driver the logical device number to start applying the </w:t>
      </w:r>
      <w:bookmarkEnd w:id="7"/>
      <w:r>
        <w:rPr>
          <w:b w:val="false"/>
          <w:bCs w:val="false"/>
          <w:i w:val="false"/>
          <w:iCs w:val="false"/>
          <w:caps w:val="false"/>
          <w:smallCaps w:val="false"/>
          <w:strike w:val="false"/>
          <w:dstrike w:val="false"/>
          <w:outline w:val="false"/>
          <w:vanish w:val="false"/>
        </w:rPr>
        <w:t>extension mask to.  After a delimiter ("-", ",", or single space) the second number will enable certain extensions as described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18" w:type="dxa"/>
        <w:jc w:val="left"/>
        <w:tblInd w:w="1497" w:type="dxa"/>
        <w:tblLayout w:type="fixed"/>
        <w:tblCellMar>
          <w:top w:w="0" w:type="dxa"/>
          <w:left w:w="108" w:type="dxa"/>
          <w:bottom w:w="0" w:type="dxa"/>
          <w:right w:w="108" w:type="dxa"/>
        </w:tblCellMar>
      </w:tblPr>
      <w:tblGrid>
        <w:gridCol w:w="720"/>
        <w:gridCol w:w="8398"/>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Modem Interrupts (Modem Signals will still wor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initialization hardware tes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access to OUT1 and LOOP modem control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requested baud rate as explicit UART clock divis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must be ze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9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System Location Information at initializ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 following the "/" indicates a DOS COMx port range map follows.  The number following the "C" tells the driver the DOS port number to start mapping the device driver's logical ports to.  After a delimiter ("-", ",", or single space) the second number indicates the last DOS port number to be handled by the COM/8 device driver.  Up to eight devices can be supported by the COM/8 device driver for each COM/8 "DEVICE=" line in the CONFIG.SYS file.  DOS COMx port numbering will be consecutive, starting with the first number indicated and ending with the second number indic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8 device driver command line interface is NOT case sensitive ("i" = "I").  Any numerical value can be in either base 10 or base 16 (hexidecimal).  An "H" must directly follow a base 16 number (e.g. 3f8h).  All switches for the device driver being loaded must be on the same line as the COM/8 "DEVICE=" in the config.sys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a particular configuration parameter for a logical device has been specified by some command line switch, a following conflicting global parameter specification switch will be ignored.  This is useful if you want to specify two or more, different base I/O address sequences, or interrupt levels, globally.  Just specify the global switch for the higher logical port numbers first.  The last port specific parameter specification will always override any global or previous port specific specification.  We are just specifically specifying some particular specificity about very specific items, globally speaking (writing) that is, in case you hadn't noticed.  You may ignore that last sentence, if you can.  It was getting l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Exam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D100 /1p2000hi4mw800hb4800 /2F343hL03TR9B38400 /i2-10 /p2-380h /C2</w:t>
        <w:noBreakHyphen/>
        <w:t>6 /T1</w:t>
        <w:noBreakHyphen/>
        <w:t>8000h /b3-2400 /DI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tells the device driver to:</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VD100 - Be verbose and delay ten seconds after writing initialization and version messages to the screen and initializing all ports to be supported by this device driver load.</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1p2000hi4mw800hb4800 - Assign to logical device one a base I/O address of 2000h, interrupt level four, set write buffer length to 2048 bytes, and to set its baud rate to 4800 bp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2F343hL03TR10B38400 - Assign to logical device two a DCB flag3 enabling both transmit and receive Xon/Xoff flow control (handshaking) with full duplex on, Line characteristics of 8 data bits, one stop bit, and no parity, a read timeout of 100 milliseconds, and a baud rate of 38400 bp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2-10 - Use interrupt level ten for all logical devices from two through eigh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2-380h - Use base address 380h for logical device two, 388h for logical device three, 390h for logical device four, 398h for logical device five, 3A0h for logical device six, 3A8h for logical device seven, and 3B0h for logical device eight.</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2-6 - Map COM2 to logical port one, COM3 to logical port two, COM4 to logical port three, COM5 to logical port four, and COM6 to logical port five.  The "C" switch defines and limits the range of DOS COMx ports handled by the device driver load modul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1-8000h, bit 15 - Print device driver memory location at initialization.</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3-2400 - Assign to logical devices 3 through 8 a default baud rate of 2400 bp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di1 - Assing to all logical devices the defaults suggested by IBM in the "Physical Device Driver Technical Reference" for Asynchronous communications devices.  NOTE:  those parameters previously will not be changed,  only those that have not been assigned will be set to the IBM defaul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buffer space for each device driver load module is about 63k bytes, total.  You must divide the available space to suit your needs.    The default receive buffer size is 2048 bytes and the default write buffer size is 256 bytes.  The minimum buffer size is 128 byt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COM/8 command line switches will override any automatic configuration expectations.  A switch specified interrupt level will take affect in any case, as will explicit buffer sizes.  A port specific switch will always override a global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eft alone (no command line switches to the contrary), the defaults for the COM/8 device driver are:</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01" w:type="dxa"/>
        <w:jc w:val="left"/>
        <w:tblInd w:w="1063" w:type="dxa"/>
        <w:tblLayout w:type="fixed"/>
        <w:tblCellMar>
          <w:top w:w="0" w:type="dxa"/>
          <w:left w:w="108" w:type="dxa"/>
          <w:bottom w:w="0" w:type="dxa"/>
          <w:right w:w="108" w:type="dxa"/>
        </w:tblCellMar>
      </w:tblPr>
      <w:tblGrid>
        <w:gridCol w:w="4694"/>
        <w:gridCol w:w="4107"/>
      </w:tblGrid>
      <w:tr>
        <w:trPr/>
        <w:tc>
          <w:tcPr>
            <w:tcW w:w="4694"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Valu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ime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100 milli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timeou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1 seco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haracteristic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ata, no parity, 1 sto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abled  (no handshakin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  (no Handshak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gnor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gnor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gnor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F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 (if pres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94"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n/Xoff, transmit and rece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07"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no handshak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parameters are as suggested by IBM.  Default baud rates from 2 to 57600 bps can be specified on the COM/8 device driver command 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pecify a base I/O address of FFFFh (65535) for a logical device, the logical device number and the DOS COMx device name mapped to that port will not be accessed or controlled by this device driver load, and therefore, may not be accessible to appli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able System Location Information (bit 15 of the "T" switch) you will see a message like the following at the end of all other information printed at initializ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9:2230 - 3680 C</w:t>
        <w:br/>
        <w:t>0319:0380 - 0482 - 3662 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line of the above System Location messages indicates that the code segment selector is 0309h (CS), that the run-time code segment limit is 2230h (CSLIM), and that the initialization-time code segment limit is 3680h (CSLIM).  The second line indicates that the data segment selector is 0319h (DS and/or ES), that the run</w:t>
        <w:noBreakHyphen/>
        <w:t>time driver variable area length is 0380h, that the initialization</w:t>
        <w:noBreakHyphen/>
        <w:t>time driver variable area length is 0482h, and that the run</w:t>
        <w:noBreakHyphen/>
        <w:t>time data segment limit is 3662h (DSLIM and/or ESLI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recommended that you use the Verbose-Delay (e.g. /VD100) switch to give you time to read and/or copy the System Location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lication Interface</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lication interface for all ports under COM/8 control is exactly the same as for the COM02.SYS, or COM01.SYS device drivers supplied with OS/2 1.x and the COM.SYS device driver supplied with OS/2 2.0.  You must issue a DosOpen and use the handle returned by that function to issue DosWrite, DosRead, and DosDevIOCtl requests.  See the OS/2 "Physical Device Driver Technical Reference" publications under "DosDevIOCtl" for details on using I/O control functions for the COM/8 device driver.  The standard and OEM custom device drivers support all of the features described in OS/2 technical publications for Asynchronous Serial devices (Category 1).</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versions of the COM/8 device driver are designed to operate the same as the COM02.SYS and COM01.SYS device drivers supplied with OS/2 1.x and the COM.SYS devices driver supplied with OS/2 2.0, with a few exceptions:</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OS COMx device name is based solely on base I/O address and/or explicit command line switches.</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p to eight COMx devices are supported for each COM/8 "DEVICE=" line in your CONFIG.SYS file.</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p to thirteen different hardware interrupt levels are supported.</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aud rates up to 115.2k, and above, if hardware is capable.</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default receive trigger level on ports with 16550A UARTs is 14 bytes.</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orts can be accessed from a DOS window only through the DOS INT 21h file system interface.</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he MODE command will only work with COM1 through COM9.  This is a limitation of the current MODE command asynchronous port support supplied with OS/2.  Use COMscope or command line switches to set COM ports above COM9.</w:t>
      </w:r>
    </w:p>
    <w:p>
      <w:pPr>
        <w:pStyle w:val="Normal"/>
        <w:keepLines/>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 device I/O control functions 43h and 63h can be used to set and query baud rates above 57.6K.  This is also possible with the COM.SYS device driver supplied with OS/2 2.0.</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Device Driver Restrictions</w:t>
      </w:r>
    </w:p>
    <w:p>
      <w:pPr>
        <w:pStyle w:val="Normal"/>
        <w:keepLine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DDE.SYS device driver has been partially disabled.  When the device driver is first initialized at start-up, only 1000 DosWrite requests will be processed before write capabilities will be disabled.  Once write capabilities have been disabled they can be restarted again by first closing the port (issuing a first level DosClose request), then re-opening the port (issuing a first level DosOpen request).  Each re-open will then allow half the number of write requests as the previous close/open sequence allowed, until no write requests, at all, are allowed.  At this time all DosRead requests will be denied also.  You will then have to re</w:t>
        <w:noBreakHyphen/>
        <w:t>boot your system to re-initialize the device driver.</w:t>
      </w:r>
    </w:p>
    <w:p>
      <w:pPr>
        <w:pStyle w:val="Normal"/>
        <w:keepLine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scope Communications Monitor</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use the COMscope Communications Monitor, you must include at least one "MI" switch on the device driver command line.  Just add something like "/MI1-256" or "/1MI100h" to the COM/8 "DEVICE=" line in your CONFIG.SYS file to enable support for COMscope.EXE.  In addition the COM/8 device driver must have a lower case "m" in its Revision number, as displayed at system initialization, for COMscope to work with it (e.g. Revision Sm).</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MI" option will allow COMscope to non-invasively monitor the data stream and states of the device driver and hardware for any, or all, of the devices controlled by the COM/8 device driver.</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lect the Device Driver Status option, under the Monitor menu heading, a movable window will be placed on screen that displays the various status words available from the device driver.  If you click the mouse pointer on any of the values displayed, another window will open.  That window will list the meanings of each bit in the status word and show their states at the time the mouse was clicked.</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you enable the Stream Monitor Function from the "Monitor" menu, any key pressed while the main window is active will be sent to the device driver via the Transmit Byte Immediate I/O control function (0x44h).</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have an application that accesses a COM port, and COMscope, monitoring that same port simultaneously.  COMscope can be loaded multiple times to monitor multiple COM port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Count Characters" from the "Options" menu you can calculate the number of character positions from the position of the click of the left mouse button to the position of the click of the right mouse button.</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nitor display consists of alternate white on black and black on white lines.  When a character is read from the device hardware it will be displayed in the white on black line (odd lines).  When a character is written to the device hardware it will be displayed in the black on white line (even line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eam collected by COMscope is continually written to the display buffer as characters are sent to and received from the device hardware.  When the display buffer is full the data stream will wrap around to the beginning of the buffer.  The display buffer can hold around 15,000 character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ze of the buffer specified on the device driver command line should be selected according to the baud rate at which you expect to operate the device.  A buffer size of 256 (e.g. /1MI100h) may be too small for 9600 baud; and that's all the help you get.</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ttom line of the display window will display COMscope errors when "Error Display" is selected from the "Options" menu (assuming there are errors to display).  Selecting "Count Characters from the "Options" menu lets you count characters in the display buffer.  When neither the "Count Characters" or the "Error Display" items are enabled, the bottom line will display the position in the display buffer of the top of the window (TOW) and the current position (CUR) of the next character to be written to the display buffer.  An up or down arrow will show the relative position of those two lines, and a block will be displayed whenever the next character to be written line is within the COMscope display window.</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scope monitors the character stream between the hardware and the device driver.  We have another product that can be used to monitor the data stream between two different serial ports.</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sion of the COMscope Monitor that will work with the evaluation version of the device driver is supplied as MIRROR.EXE when it is necessary to supply COMscope version for both the evaluation and normal versions of the device driver.  The version of COMscope for the evaluation version of the COM/8 device driver can be distributed freely, along with the evauation version of the device driver itself.</w:t>
      </w:r>
    </w:p>
    <w:p>
      <w:pPr>
        <w:pStyle w:val="Normal"/>
        <w:keepLine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ertise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ttempted to produce products that meet the communication needs of our current customer base.  If you or your company have special needs, please feel free to contact us about those needs.  Our address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tools Incorporated</w:t>
        <w:br/>
        <w:t>124H Blossom Hill Road</w:t>
        <w:br/>
        <w:t>Suite 1522</w:t>
        <w:br/>
        <w:t>San Jose, CA USA 9512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phone or FAX us at (408)225-7188.</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is a trademark of International Business Machines Incorporated.  Microsoft is a trademark of Microsoft Corporation.  OS/2 is a trademark of IBM and Microsoft.  Micro Channel Architecture is trademark of IBM.  OS/tools is a trademark of OS/tools Incorpor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copy and distribute the evaluation version (COMDDE.SYS) freely.  You may not modify any version of the COM/8 device driver or its utilities in any way.  We own it and you may use it on a one license per CPU license bas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ual warranties and subsequent disclaimers, of course, apply.  We know nothing and are responsible for nothing.  Thank you for your support.</w:t>
      </w:r>
      <w:bookmarkEnd w:id="6"/>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720"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5T13:12:00Z</cp:lastPrinted>
  <cp:revision>0</cp:revision>
  <dc:subject/>
  <dc:title/>
</cp:coreProperties>
</file>