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Filter &amp;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qFilter, templates are texts which may contain variable par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ts are defined as a function name surrounded by '{' and '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text. The function name may optionnaly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gument list enclosed by parenthesis. Here's the syntax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fun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emplate_function&gt;     : {&lt;function_name&gt;[(&lt;parameters&gt;)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parameters&gt; is defined 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rameters&gt;            : &lt;parameter&gt;[,&lt;parameter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rameter&gt; may be one of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d&gt;           : a number. If positive, the resul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padded to the specified leng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, the result will be right-p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d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|k|m           : some numeric results may be given in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obytes or megabytes. The default is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sk&gt;          : a disk drive letter, optionnaly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. Default is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functions are separated in five groups.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, one or more group(s) of functions are available.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, groups of functions are available for templates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ense. For instance, functions that return information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urrently being written would not make sense in th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(AFL*) templates, while they are usefull in the templ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an answer to Allfix requests (AfxFound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- File area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return information related to the releva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Available in the following templa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xAreaTpl, FStAreaTpl, AFLAreaHdr, AFLAreaF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FileAreaTag([&lt;pad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agname of the current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FileAreaTag(20)}        -&gt; '            OS2TOO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FileAreaDesc([&lt;pad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scription of the current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FileAreaDesc(-20)}      -&gt; 'Tools for OS/2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FileAreaPath([&lt;pad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ath to the current file area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FileAreaDesc}           -&gt; 'e:\lora\files\os2tools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FileAreaCount([&lt;pad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ber of files in the current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FileAreaCount(5)}       -&gt; '   1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FileAreaSize([&lt;b|k|m&gt;[,&lt;pad&gt;]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um of the current file area's files'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FileAreaSize}           -&gt; '123456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leAreaSize(k)}        -&gt; '120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leAreaSize(k, 6)}     -&gt; '  120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FileAreaAvgDa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verage file date of the current file 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 date format is dependant on the country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FileAreaAvgDate}        -&gt; '08-07-9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- Messag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return information on the messag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generated by SqFilter. They are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mpla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FAMsgFtr, FStFtr, StatFtr, AfxFoundHdr, AfxFoundF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MsgFirstName([&lt;pad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irst name of the message recip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MsgFirstName}           -&gt; 'Raph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MsgLastName([&lt;pad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ast name of the message recip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MsgLastName(-20)}       -&gt; 'Vanney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MsgName([&lt;pad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ull name of the message recip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MsgLastName()}          -&gt; 'Raphal Vanne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- Message area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return information on the curren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available in the following templa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Ftr, AfxFoundHdr, AfxFoundFtr, NFAMsgHdr, NFAMsgF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tAreaTpl, FStF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 of these functions are currently implemented. Those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: base type, message coun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- List of file area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return information on the list of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They are available in the following templa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FAMsgHdr, NFAMsgFtr,           (areas defined through NFA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tFtr, FstAreaTpl,             (  "      "       "    FSt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LFileHdr, AFLAreaHdr,         (  "      "       "    AFL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LAreaFtr, AFLFileFtr,         (  "      "       "    AFL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xFoundHdr, AfxFoundFtr.       (  "      "       "    Afx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AreasFileCount([&lt;pad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otal number of files in the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AreasFileCount}           -&gt; '38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AreasFileSize([&lt;k|b|m&gt;[,&lt;pad&gt;]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otal size of the files in the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AreasFileSize(m, 3)}      -&gt; ' 7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AreasFileAvgDa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verage file date. The date format is depend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untr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AreasFileAvgDate}          -&gt; '04/10/9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5- 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available in all the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DiskFree(&lt;disk&gt;[,&lt;b|k|m&gt;[,&lt;pad&gt;]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ree space on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DiskFree(,k)}             -&gt; '2034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iskFree(D:, M)}          -&gt; '1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iskFree(c,m,5)}          -&gt; '   7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{LocalAddr([&lt;pad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ocal address as defined by the 'Address'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{LocalAddr}                -&gt; '2:320/215.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voluntarily not been too far in this template thing : I much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from you before and do what you think is necessary. What'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ulfills my needs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end sugg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: rvanney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: 2:320/215.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