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ount 0.21 (C) Igor Bilyi, igor@natal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counter for OS/2 we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ount.exe and acount.ini to /cgi-bin/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&lt;img src="/cgi-bin/acount?countername.dat"&gt; into 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ustomizing texts, times, colors edit countername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ountername.dat (see datpath in acount.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ini is the same as acoun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dg 1.2 by Tom Boutell, boutell@boutel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