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53268336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74773499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398771191"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24516766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835888466"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