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58361398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81428730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97526737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