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Guide for mx3DXG, mxOPL, and mxCS2 mi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4-Dec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xCS2 mixer is for AD1848/CS4248, CS4231, and CS4232-based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mode 1 or mode 2.  This includes CS4236/4237/4238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also since Crystal's OS/2 driver runs these in mode 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3DXG mixer is for the Mediatrix AT 3D-XG.  The mxOPL mixer 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3-SA/SA2/SA3-based cards.  All software needed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the mx3DXG, mxOPL, and mxCS2 mix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a list of supported hardware for each mixer.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se mixers used in this Guide is mx* (or mx*.exe)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ed feature is specific a mixer, the proper nam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x3DXG, mxOPL, mxC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this mixer is available only for this mix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known about this mixer is detailed in the page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support in using your sound card, contact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you the card, or the card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Guide steps you through installation and basic use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t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t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What Else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nput Mix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C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Output Mix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IDI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ine I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ine Out-A/D 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ster 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Digit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nitor 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ave 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Utilit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o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Sy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peci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ster 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ic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ass/Treble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3-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ang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U/OR and CP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yncLock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Advanc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ontrolling More Than On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is guide load it into any standard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words, error codes, etc., as needed.  It's best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rough at least once before using this software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 and easy; just follow the dire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just remove the reference in A3, below,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tage 1:  (Pre-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he package to any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PARADISE.SYS to your boot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config.sys by add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ve the mx*.exe to a 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a program object for mx*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you are using Warp 3 and your clock01.sys driver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4000 byt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Rename your current clock01.sys to clock01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Copy the clock01.sys provided to your boot'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not be necessary on Warp 4 GA since it shi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lock01.sys as provided here (though a different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r current clock01.sys may be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.  If you have any trouble installing, conta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ing with specif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tage 2: (Post-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 mx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configuration dialog appears.  (You can force thi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thing else in later starts by using the -config swi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eeded information, as indicated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CS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or the mxCS2 mixer, enter the base port of the codec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e found in the DEVICE=CWCONFIG.SYS lin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Use the /P: number (often this is 534).  Another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use RMVIEW /io, though this will show all ports th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has claimed, leaving you to determine which is the bas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ptional on CS4232 and later chipsets is the control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s needed by mxCS2 if you want to make use of karaoke mic mi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therwise it may be left blank.  See the -nocp switch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OP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or the mxOPL and mx3DXG mixers, enter the base port+4 of the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is can be found in the DEVICE=OPL3SA.SYS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ile.  Look for the /W: number (often this is 530) and add 4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or example, if /W:530, enter 534 as the mixer bas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ptional, but required to make use of SA2/SA3 featur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ontrol port.  This is the number after the /C: in the same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line that you got the /W: ba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3DX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or the mx3DXG mixer enter the base port as specified in mxO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lso add the MIDI base port.  Use the /M: number in the same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line and place that number, preceded by a comma, after the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ase,  For example, if /W:530 and /M:310, enter 534,310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ase port field (seven characters total, including the co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MIDI 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control port is required for the mx3DXG mix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umber after the /C: in the same DEVICE= line that you got the /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nd /M: ba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OK (not just ENTER).  The mx*.ini file is written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that the mx*.exe is in.  This is the in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rom now on (see -ini: switch to chang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this point mx*.exe is ready to use once you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and have a support question or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er send e-mail containing the mixer type/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r@40th.com                  BBS:1(210)684-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valuating the mixer, support is availab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deinstallation only.  All oth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What Else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Express elevat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40th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a look around.  Download anything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put Mix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the button you want to source your samp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source you want to record.  Mic is the micro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+20 is the mic with a 20dB gain amp after it (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).  MIDI is either the wavetable MIDI device or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 synth.  Line In is the external line in connector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rd.  LOL is the lineout loopback, where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at the lineout section can be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, and any other input, is not available to the AD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rough the L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3DX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MIDI input source records whatever is coming out of the DB60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hardware.  This not only includes MIDI playback, but any 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ource, including the internal CD, since all output from the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s sent to the DB60XG card (this is basically another LOL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ample with effects being applied to the sample, this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o use.  If you do not want to sample with the current effect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nother input source.  See Special Controls, in Section E be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 diagram.  The A/D and Master volume control the sig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C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in control can be used to boost the source signal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al entering the A/D converters.  You may find that 0dB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liders all the way to the bottom) is all you ne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utput Mix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s determine how much signal is sent to the outpu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earing on the recording levels (unless LOL is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Most of the slider controls are scaled in dB relative 0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S4232+ chipsets.  For CS4231 and the OPL chipse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when output Scale is set to 2.8Vpp.  For 2.0Vpp subtract 3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S4232+ chipsets are always at 2.8V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dB indicates unity gain:  -dB indicates attenuation; +dB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agram, input moves from the right, up through the ADC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bus interface on its way into becoming a stored sample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from the left into the DAC section, and then on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ut.  Note that there is more to it:  the MIDI in, Line In, a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e all connected to the output (the reason the MIDI, Line In, C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re in the Output Mixer panel).  Near the LINE OUT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L circuit is shown.  This is the sum of all output, and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outed up to the source mixer/multiplex to be used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x    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                                  |&lt;===&lt; gain &lt;== m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&lt;=====+==== ADC &lt;== adc gain &lt;====|&lt;===============+==&lt;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|                           |&lt;=+==&lt; MIDI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|      |                        +-&gt;|  |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|      |                     LOL|    \/    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|      |                        +==================+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\/                              |    |       ^     Lin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|   digital                         midi line in   | &lt;&lt;&lt;&lt; Loop (L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|   loop/mon level                  gain  ga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|                              |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|                wave          \/  \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====&gt;[+]==&gt; DAC =====&gt; atten &gt;======&gt; [ + ]&gt;=====&gt;+===&gt; LI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                   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&lt;== cd &lt;==&lt; C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IDI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but the mx3DXG, this controls the gain of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that is sent to the output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ly, this is the "LineIn" hardware register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most always is connected to the MIDI device,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3DX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MIDI control in the Output mixer is always muted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vailable for use (if it were not muted a feedback cyc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ccur).  The Output Mixer Master volume controls the MIDI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(as well as the overall volume of th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ine In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trols the gain of the external connection (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ack of the card) that is sent to the output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ly, this is the "Aux1" hardw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D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D connection, usually located on the card's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, for an internal connection to the CD driv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analog input (the CD drive output is just a regula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, much like any CD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ly, this is the "Aux2" hardw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ine Out Attenuator (A/D Parts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CS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or the CS4232 chipset, this is an extra volume atten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t is used only by the CS4232; not by earlier nor lat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3DX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is is used to control the DB60XG A/D parts volume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digital levels only and has no effect on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o control the levels of the three effects processors of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n the 3D-XG use the "XG DSP" program, available for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sites listed following the Tech Support section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ll three effects processors are available to affect the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utput.  When playing back a GM/GS MIDI file, only the r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effect is available (undocumented, by demonstrated to be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o shape the sound of the MIDI playback.  You can play w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MIDI data at the same time, and all three effects wi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n the wave/codec data.  XG MIDI files will have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orking for it (GM/GS just the reverb).  "XG DSP",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an be used to control all aspects of the effect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(nearly 100 controls in all); the DB60XG power-up/rese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o apply a moderate amount of reverb to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3DX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5. Master 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is is used to control the overall volume level of the 3D-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t is a single control (left and right are always ganged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s the only method of controlling the MIDI output volu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s always reset to 127 by a GM,GS,XG MIDI reset.  See the Sy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ection for more in correc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igit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opback-Monitor 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trols the level of digital signal output from the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sent to the DAC and from there to the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must be muted to avoi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ave 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trols the level of the digital signal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C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 attenuator control reduces a signal level.  A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s a signal (and often can also attenu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Utilit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S4231-compatible chipsets, including the OPL3-SAx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cut in half the power levels reach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chipsets always use 2.8Vpp, offering a +3dB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-to-noise ratio (S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high-pass filter used to remove any DC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ignal before it reaches the A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ara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S4232 and later chipsets, with a control por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* configuration.  If set to mic, an alternate, karaoke mic m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where the mic signal is sent to the output mix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C to be recorded.  If set to mic+out the same occu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mic being recorded, the LOL is. 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ost hardwar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3DX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Karaoke lock is used to prevent the inadvertent resetting (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ff) of the DB60XG's A/D section by MIDI file playback.  Onc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only likely way it can be changed is by another, XG-A/D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pplication such as XG DSP (see http://40th.com/).  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hould always be enabled (Lock button on).  The exception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are playing XG MIDI files, though you may leave the lock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n (the XG effects used in the MIDI file may not be fully-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no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 input is from the PC beeper/speaker wire.  Mono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PC speaker.  Most implementations power-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direct connection between the two (mono in and ou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ear the normal beeps at start up.  With thes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isable or otherwise control PC speaker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to send the current mx* mixer values to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erforms that same function that SyncLock doe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mx*, a Send is automatic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3DX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Send also reactivates the DB60XG A/D section, requir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sound to be heard.  Any currently playing MIDI file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using default instruments (piano).  Stop and restart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play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to Send the default settings that were last sa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dialog).  This sets the current mixer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that you saved to be the default setting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are separate from the current settings. 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x*, the settings used are those that were active when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he mixer, not thes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3DX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Defaults, like Send, also reactivates the DB60XG A/D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required for any sound to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to see what settings are actually in the hardware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ful, SyncLock should not be running (set the R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o 0 to disable Syn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to enter your Control port if you haven't done so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 change the base port (if ever you would).  This dia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tarted before any mixer access is done by using the 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switch.  Also in this panel is the detected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de (only available after the base/control po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).  You can also delete the mx*.ini file and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e first thing you see next mx*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Syn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up the SyncLock control panel.  See Sync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sec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mixer version, and is used to register (requir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peci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3DX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se are controls specific to the OPL3-SA3 section.  Since the DB60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s located after the codec (see diagram), none of these speci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ave an effect on MIDI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this output can be sourced (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+===&lt;=MIDI===+   &lt;&lt;&lt;&lt;&lt; by selecting the MIDI input mix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\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OPL3-SA3 =====&gt;  DB60XG ===&gt; amp/line output on back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codec         MIDI/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 control MIDI one must use the Output Mixer Master volume (ofte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eft at 127, the maximum).  For overall volume balance (i.e.,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etween MIDI, Wave, Line In, CD, Mic) use the oth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st MIDI files will force the Master Volume (Output Mixer) to 127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you use this control as the overall volume control (and so hav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alues other than 127) you should check its box in the Sy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and set the rate to around 125ms, or to whatever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nd to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OPL for SA2/3 and mx3DXG only (requires contro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. Master Atten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master volume, left and right. for the OPL3-SA2/3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. Mic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n additional -35dB to +12dB gain m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OPL for SA3 and mx3DXG only (requires contro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. Bass/Treble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ass and treble boost of from 0 to 10.5dB. 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. 3-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ushbutton control of the "Y-mersion" 3-D (so-called)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inner-most pair is the on-off toggle.  Each of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orking outward, sets a more wide state to the control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1 to 7 (buttons have values of 1, 2, and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ang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-channel controls (left and right) are normally gang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n individual channel hold down the left control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slider, or pushing the mute button. 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hift key instead of the LEFT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U/OR and CP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xCS2 mixer, when used with Crystal chipsets, displays a V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overrange detector in the slider ribbon strip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useful when recording, though it will displa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is going through the A/D convertor. 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ors:  blue (or gray), green, yellow, and red. 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 signal level relative clipping (0dB typic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: -96.0 to -1.5dB  (usually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:  -1.5 to  0.0dB  (ideal peak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llow:   0.0 to +1.5dB  (possible hard 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:  &gt;1.5dB          (hard cl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oft clipping in the digit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is typically controlled by the input mixer's ADC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though it may be affected by the output mix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L is the selected source.  This will vary by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's implementation of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P detectors indicate when the hardware is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.  When recording, the C box, for capture, is sh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layback, the P box is sh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VU/OR and the CP detectors are updated once per Sy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 The CP detectors can be manually cleared by left-Ctr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-the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yncLock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periodically updates the mixer levels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hown by the mx* mixer.  This is done automatic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as 32 times per second or as little as once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o check which controls you want updated by Syn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hat interval.  A good value is 1000ms, idle, to star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 best settings, so experiment and use whatever you fi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.  Each check box in the SyncLock configuration has a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roup of controls, assigned to it in the mix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teX check box, when checked, mutes all controls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  The VU/CP check box controls whether the VU/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xCS2 mixer only) and the CP boxes (all) are updated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Lock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xperiment with the controls to determin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yncLock-updated.  There is a negligible difference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m compared to doing just one; each SyncLock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with a single call, whether for one or all,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writes occur only when the mixer registe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SyncLock set the Rate to 0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3DX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For the mx3DXG mixer the A/D, Master Out (in the Output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group), and Karaoke are updated via the MIDI interface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does require additional work, you can have SyncLock upd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levels on a less frequent basis.  You do this by using the -xg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ommand-line switch (see Miscellaneous, section B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o update these levels every other SyncLock update, use -xg:2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rates of 1000ms or above, -xg:1, the default,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A/D (A/D volume update) SyncLock update uses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large amount of CPU.  You may prefer to keep it un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imply move the A/D sliders to "resend".  Using the Se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hould not be used while playing a MIDI file since all t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reset to piano, and the MIDI stat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hen playing MIDI files most often the Master Out level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ts maximum (if the MIDI file has a GM, GS, or XG rese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ince the master out is the master volume level for the 3DX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only volume level for MIDI playback, you may want to use -xg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nd a fast SyncLock period (down to 31ms:  a SyncLock update 3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every second).  Or somewhere in between that once per minute. 125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s often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f you normally keep the Output Mixer Master volume at 127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may see if you even need to SyncLock any of the MIDI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(A/D, Master, Karaoke).  Not SyncLock'ing these saves CPU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ough it's often better to use a bit of CPU time tha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have to continually touch the Master volume or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manually -- your CPU works for free,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t's a good idea to keep the Karaoke Lock button on to prevent 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MIDI file playback from turning off the A/D part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DB60XG.  SyncLock cannot be made to -turn on- the A/D part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ut with Karaoke Lock on this should not be necessa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may press the Send or Defaults pushbuttons;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ontrols reactivates the DB60XG A/D section (AKA: A/D p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VERY IMPORTANT NOTE for the 3D-X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re is -0- sound output from the 3D-XG unless the A/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ctive.  Press either Send or Defaults to reactivat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may be used on the command line. 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fig   Start up configuration dialog before anything els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r simply delete your mx*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beep   Disabl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n      Start up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sp     Do not save new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lp     Do not load old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i:a    a=pathname to ini file, form D:/PATH/INI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is drv:/directory/mx*.ini of mx*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CS2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nocp:    Do not display message about lack of control port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configuration for CS4232+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3DXG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noreset  Do not prompt for "Reset 3D-XG MPU UA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w:n      n=MPU max time-out delay (def=10000, 6553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xgat     Sends SyncLock writes all at once for line out, master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and karaoke lock (Special SyncLock Send, SSLS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is to send individual messages (up to five in all) per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Using -xgat may result in more CPU use, especially if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volume has been checked in Syn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xg:n     n=count of normal SyncLock sends to each SSLS (see -xg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(default=1, n=1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Advanc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trolling More Than On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ultiple soundcards using the same mixer ty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use a single mx*.exe with unique -ini: filenames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, or you can put multiple copies of the mx*.ex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directories.  The concept is that a separat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thname) is required for ea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ip:  When buying anything, you usually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 soundcards are going to sound like $50 soundcards --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.  The chipset used is but one part of the resulting 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components is where you get your tru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ipsets offer fine performance, with newer ones having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r different features, but it's what else is in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termines what you hear, and what you don't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codes are used by the Paradise driver.  OS/2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2 to 999) can be found in the Bullet manual, at the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40th.com.,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DEVICE_STILL_BUSY    9001            EPS_BUFFER_ACTIVE      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ALREADY_INITED       9002            EPS_BUFFER_NOT_ACTIVE  9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NOT_INITED           9003            EPS_ALREADY_REG_CLOCK  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INVALID_DEVID        9004            EPS_NULL_HANDLER_PTR   9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INVALID_PORTID       9005            EPS_8254_IN_USE        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BUSY_DEVID           9006            EPS_8254_NOT_OWNER     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MPU_TIMED_OUT_DRR    9007            EPS_IRQ_IN_USE         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MPU_TIMED_OUT_RESET  9008            EPS_IRQ_NOT_AVAIL      9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MPU_TIMED_OUT_RESET2 9009            EPS_IRQ_NOT_OWNER      9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FULL_PORTID_MAPPER   9010            EPS_KEYBOARD_ACTIVE    9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S_NULL_DEVID           9011            EPS_DSP_TIMED_OUT_DW   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S_NULL_PORTID          9012            EPS_DSP_TIMED_OUT_DR   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BAD_DATASIZE         9013            EPS_DSP_RESET_FAILED   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NO_CLOCK             9014            EPS_MIXER_BAD_PORT     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NULL_IREGXPTR        9015            EPS_INVALID_IRQ        9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NULL_OREGXPTR        9016            EPS_INVALID_DMA        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CTXHOOK_FAILED       9017            EPS_UNKNOWN_MIXER      9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XGDSP_BAD_PORT       9253            EPS_INVALID_INI        9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nlikely that you'll see many of these, but if you do see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you are reporting problems.  For code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this software you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are required to have one license per computer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oftware is owned by the author, Cornel Huth, and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not permitted to make copies of this software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may not rent or lease this software. You may not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without the written permission of the author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an update or upgrade, you may not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not reverse engineer, decompile, or disassem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f the intent or result is to alt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re are no expressed or implied warran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ll liabilities in the use of this software res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.S. Government Restricted Rights. 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restricted rights.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vernment is subject to restrictions as set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paragraph (c)(1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Software clause at 52.227-7013.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ed by Cornel Huth/6402 Ingram Rd/San Antonio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8238/USA.  This agreement is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 State of Texas, the United States of America,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ries of Ea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concerning this License Agreement shoul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comply with any part of this License Agreemen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icense revo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