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Object Rexx programs migrates LaMail-folders, LaMail-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ail nicknames (addresses) to the PM-Mail 1.9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rxtool.cmd   ... set of Object Rexx definitions for LaMai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_migr.cmd    ... control program fo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rxtoo.cmd   ... set of Object Rexx definitions for PM-Mail 1.9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bject Rexx utilities stor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bbes.nmsu.edu/pub/os2/dev/orexx/orx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migration mere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_mi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-Mail must not be running, else unpredictable errors may occu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utility checks whether PM-Mail is running and if so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-11-06, Rony G. Flats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