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beta versions of OS/2 2.0 became widely availabl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bother people (me too) that the progra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er which used DosQProcStatus to display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found some spare time to decode the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0 version of DosQProcStatus. Unfortunately, only a da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program posted to comp.binaries.os2 called "killem20"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) which contained almost all of th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d decoded the evening before. However, a few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 my work was not all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es, even in the time of OOP and GUI it was real fu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a hex dump printout! Nice opportunity to practi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program (PROC2.C) which displays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returned by DosQProc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(see also the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QProcStatus does only exist as a 16-bit API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calling it from a 16-bit program under OS/2 2.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easy to call it from a 32-bit program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uch calls. It only has to be declar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directly via a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ure of the returned buffer is *completely*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S/2 2.x and in my opinion much better usable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Under 1.x, one better parsed the buffer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own data structures before using them. Under 2.0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use the buffer directly if the right 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QProcStatus call may not yet be completely bugfre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ta version 6.304E of OS/2 2.0. For exampl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maphore list in the header does point 16 bytes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beginning of the list. I don't know if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er meaning or is jus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6-bit DosGetPrty API even in 32-bit mod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only used because of my lazyness. Using the 2.0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is much more *ugly* in this simple case w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the process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inters in the returned buffer from DosQProc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0:32-bit pointers even if called from a 16-b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to be converted properly, but this is eas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can be compiled with a 16-bit comp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0 (which I used) or 5.1 or Zortech C++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mall and large data memory models if the symbols M_I86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one of SMCL are defined (default in MS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compiler such as IBM C Set/2 (tested)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. Other compilers such as Watcom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 calling 16-bit far pascal API's and __32BIT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EMX/GCC does not yet support this cal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                                      Wed 25-Ma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muc.de, rommel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recently release a document about the DosQProcStatus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make a few minor corrections and the addition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a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                                      Sat 13-Aug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