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M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MB.DLL to a directory specified in the LIBPATH variab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You may add a directory to contain this DLL,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PATH statement of the config.sys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DVL.HLP to a directory specified in the HELP variab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You may add a directory to contain this file,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tatement of the config.sys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DVL.EXE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a program entry in a PM group. Make sure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he directory in which you copied DV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