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x8doc.zip, 97-0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ocumentation for "orx8.zip" in postscript form (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 sized paper). Either copy it to a postscrip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it with Ghostscript and Aladd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"orx8.zip" which contains two postscript files (part1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.ps) documenting the functions. These two papers were written for Rex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xx Language Association, http://www.RexxLA.org)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for the "8th International Rexx Symposium" which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/Germany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uestions and discussion items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rexx", which gets monitored by the auth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y G. Fla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/Austria/Europe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