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x8.zip, 97-0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 Rexx utilities in the form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separate package "orx8doc.zi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postscript files (part1.ps, part2.ps)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. These two papers were written for RexxLA (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sociation, http://www.RexxLA.org)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edings for the "8th International Rexx Symposiu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in Heidelberg/Germany in April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uestions and discussion items in the Inter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lang.rexx", which gets monitored by the author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y G. Fla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/Austria/Europe,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