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JRCPP DIAGNOSTIC MESSAGE REFERENCE MANUAL (3/2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1990 James Roskind, All rights reserved.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granted  to copy and distribute this file as part any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able archive containing the entire, unmodified, JRCPP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PACKAGE (henceforth call the "Package"). 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t form the Package are described in the READM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a  part  of the Package.  Permission is granted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the Package to copy individual portions of  the 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,  component  files) in any form (e.g.: printed, electr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ro-optical, etc.) desired  for  the  purpose  of 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  of  the  Package  (i.e.,  providing  online,  or  onsh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ccess; executing the  binary  JRCPP  code, 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 is  not  granted  to  distribute copies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ions of the Package, unless a machine readabl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 Package  is also made available with such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tracting with credit is permitted.   There  is  no  charg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yalty  fee  required  for  copies  made in complianc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.  To otherwise copy  elements  of  this  package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permission in writing from James Ros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Ro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6 Latania Pal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lantic FL 3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the  above  copyright  means  is  that  you are free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(or even sell) the entire set of files  in  this 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you  can't split them up, and distribute them as separat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ice also says that you  cannot  modify  the  copies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, and this ESPECIALLY includes NOT REMOVING the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notice in any file.  JRCPP  currently  implements  a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 but  the  users  of  this Package do NOT surre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ownership or copyright to any source text that is 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RCPP, either before or after processing.  Similarly,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ty or fee requirements for using the post-preprocessed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ackage is expected to be distributed by shareware and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(including BBS sites), but the fees paid for  "distribu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 are  strictly  exchanged  between  the  distributor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, and James Roskind makes no express or  implied 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the  quality  or integrity of such indirectly acquired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 and  users  may  obtain   the   Package   (the 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orm) directly from the author by following the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ROSKIND PROVIDES THIS FILE "AS  IS"  WITHOUT  WARRANTY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 EITHER  EXPRESS  OR IMPLIED, INCLUDING BUT NOT LIMITED T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OR  FITNESS  FOR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 THE  ENTIRE 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DOCUMENTATION IS WITH YOU.   Some  states  do  not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 of express or implied warranties in certain trans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is statement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CPP DIAGNOSTIC MESSAGE REFERENCE MANUAL (3/2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diagnostic messages" is meant to be a general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 of  "error  messages".  Diagnostic  messages are any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at is communicated from the C  Preprocessor  to  the 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st  common  cause  of  a diagnostic message is an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.  Other messages carry information ranging from sty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ary   (e.g.:   "found   '/*'  with  comment"),  or  proced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ary (e.g.: "header file  was  found  in  ...  directory")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operating systems problems (e.g.: "out of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 begins  with  a  description of the diagnos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 the meaning of the various diagnostic levels.  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provides  a  complete  list  of  the  170+  actual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upported, sorted by diagnostic  number.  A  third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 a  listing of the messages sorted by diagnostic leve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section  offers  a  detailed  explanation  for  each 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ESSAGES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 has  a  fixed list of diagnostic messages, each of which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number.  To  be  complete,  diagnostics  consist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severity  level, an error number, and a textual mess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severity levels include F (fatal), E (error), W (warning),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nt),  and  S  (silent).  Error messages numbers range from 100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99.   Text  of  the  messages  is  typically  less  than  about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 When  a  message  is  actually submitted to the us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line number, file name, and relevant text is typically 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rings the entire message line to typically over 8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diagnostics is  modeled  after  common  C 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ing systems, and standard tools should be able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ncept that is novel to this JRCPP is  the  distinction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default  severity  level"  associated  with  a message,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tual severity level", which is computed  when  the  diagnostic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   This  fundamental separation permits users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tual severity level" of  any  diagnostic  message.  With  no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tion,  the  "actual  severity level" is the "default sev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", and the user can rely on  the  "factory  settings"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 In  many  other  compilers a user is permitted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or "warning level" in the compiler, in order to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  to  the  fixed  set  of  diagnostics.   In  contras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s for response to diagnostics are fixed in  JRCPP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is  permitted  to  changed  the  severity  level  o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s.   The  ability  to  change  the  level  associa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 messages allows the user to customize the compil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needs of a project,  and  even  to  specific  sec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 to  support a mechanism that is similar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rning level" setting in other compilers, the  severity  level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 groups  of diagnostics with similar severities can b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.  In addition, since the levels can be adjust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via #pragma diagnostic_adjust ...) it is possible to var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at distinct points in the program (for example:  redu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 scrutiny  ONLY during the inclusion of a header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know to be "non-standard" in style and  content).  Adjustmen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preventing a bothersome message from appearing at all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o the other extreme of forcing the preprocessor to  stop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a certain diagnostic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"#pragma  adjust_diagnostic  ..."  directive  can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  the  run  time  diagnostic  levels  associated  with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 It  can  either  change  the  diagnostic level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s that share a common level  (e.g.:  change  all  "warn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s  to  "error"  diagnostics), or it can specifical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nostic level of a specific message.  See  the  discus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der PRAGMA DIRECTIVES, for details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ESSAGES- SEVE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earlier, the possible severity levels include F (fat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(error), W (warning), H (hint), and S  (silent).   This  sub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s  the  meaning of each level, along with the philosoph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default seve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tal" level messages can be expected to terminate the pre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mmediately.  Moreover, there is generally no facility (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gmas) to diminish the diagnostic level of a  message  that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tal"  default severity. Messages are only given a default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 if: 1) there appears to be no reasonably way  to  recov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dition;  or  2)  recovery  from the error could inadvert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extraneous files.  Examples of  unrecoverable  errors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  of  memory",  and  "cannot  open source file".  An examp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 error based upon the second principle is  "unexpected 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command  line".   If there is an extra argument, then it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the proposed output file is  **NOT**  the  outpu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user  desired, but is instead an input file!! 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ing damage to a user's file, a fatal diagnostic is provid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c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"  level  messages  indicate  that a significant err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, but recovery seems possible, and reasonable.   Du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ity  of  the error, no preprocessed output will be produc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 will  continue  and  additional  diagnostics  may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   Default  settings  of  diagnostics  to "Error"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a violation of the ANSI C standard,  and  hence  a  lac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sistent"  portability (i.e.: this is a good chance that som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ompiler will be totally unable to process the source  file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covery that is provided by JRCPP is targeted at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or art that a "Classic C"  preprocessor  might  provid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ing  that, at almost any reasonable error recovery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otally unrecognized directive is encountered, it was "probab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isspelling  of  a  well  defined  directive.  The  simples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strategy is to "ignore" it completely (this also give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 of  compatibility  with  future language definition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nstandard" preprocessors). If the user is  satisfied  enough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covery, then "#pragma diagnostic ..." directive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grade the level (to a warning or silent) in order to  ob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ed  output.   It  should be clearly understood howe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 that  triggers  diagnostic  with  default  leve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",  might  not  be  preprocessed  identically  by  other ANSI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rning" level messages indicate that a possibility exists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has  made  an error in the source code.  Generally only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constructs are given a default level of warning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comments  do not nest, the presence of a "/*" within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yntactically  of  no  consequence.   Based  on  popular  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,  the  presence  of  a "/*" within a comment is usual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that a prior comment was accidentally not closed (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 between  the  two comments is being lost).  It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for extremely cautious users to upgrade  all  "warning"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"error" level in order to guarantee the cleanest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lent"  level messages should not be confused with such concep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gnore".  Message are only given a default level of "silent"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believed  that the diagnostic will have almost no practic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de diagnosis, and hence  it  should  be  suppressed.  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generally  no  error  recovery needed for default "sil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messages.  The most common use of the "silent" level  is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 as  it provides a category to place a "warning" that occur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the diagnostic listing that it clutters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efault "silent" diagnostics are messages that ar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 significance to the user.  However, in some debugging scen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desirable for a user to be made aware of actions tak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eprocessor,  that  should in general, be ignored. Such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a default level of "silent", and a user may choose to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levels  in order to make the activities visible.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of message  is  notification  of  where  the 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to find an include file.  Typically, the preprocessor loo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laces before finding a file, and the user may  wish 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st of directori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istence  of  a  "silent"  level  allows  a user to downgr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that would otherwise distract code development.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generates a diagnostic, it must generally establis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for the questionable code, and support its error recover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 actions  are  deemed  appropriate.   This error recove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independent of the diagnostic level that is  reas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ssage  by  the  user.   Most simply put, changing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lent" level only prevents the user from seeing the message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activities of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nt" level messages indicate a severity somewhere between "warn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silent".  A diagnostic with level "hint" will appear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the  problem  is  encountered,  but will then change its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ity level to "silent", and hence never appear again.  Thi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agnostics are very useful when it is significant to the user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as significant as a warning) that something has been no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expected that TOO MANY other occurrences of this trigg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will be diagnosed, and the  diagnostic  file  would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ttered.   If this category were not present, the user woul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rced to endure endless counts  of  notification  of  a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,  or  else  never  receive  notification of a problem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e use of default level  "hint"  is  the  presence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 in  an include file name.  If the user is using this (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, but JRCPP accepted) construct, then it is likely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will  repeat this construct in each #include statement. 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of hint, this construct will only be diagno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may chose to change the severity level of some diagnostic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hint  level to remove their dominance from the diagnostic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ccepting them as commonplace  and  silencing  them  tot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a user has source code that makes use of $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dentifier names, then it is typically sufficient to  be 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time  this occurs that the construct is in use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 that  no  further  notification  be  given  (i.e.: 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  at  each  occurrence  of  the  offending  identifi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if it is desirable to reduce the number of  warning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s produced by JRCPP, all the default level "warning"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"hint", and then each message will occurs at most on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Fatal  ==&gt; sto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 ==&gt; stop after complete error check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ning==&gt; continue, but notif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t   ==&gt; continue, but notify the user the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lent ==&gt; continue, and don't notif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ESSAGES- CONCISE LIST, SORTED BY DIAGNOSTIC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1001, "preserve comment option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02, "complex macro predefinition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03, "cannot predefine non-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04, "unable to predefine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1005, "dependency collection option not ye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06, "command line option 'p'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08, "unrecognized command line option; use -U to undefine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09, "attempt to undef non-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1011, "option to restrict names to 8 characters is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12, "directory name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13, "unrecognized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1014, "unable to open sourc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1015, "output file cannot be the same as 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1016, "output file cannot have '.c' post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1017, "unexpected argument on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18, "identifiers must begin with a letter or '_'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18, "identifiers must begin with a letter or '_'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19, "valid identifier must contain only alphanumeric or '_'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20, "file name in environment variable is too 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1021, "support for non-ANSI // comments provi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1022, "__STDC__ definition has been rem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1023, "ANSI standard macros have been un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2001, "final new line in file is hidden by backsl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2002, "new line inserted at end of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2003, "missing comment terminator '*/' at end of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3001, "found "/*" within standard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02, "illegal vertical whitespace translated to 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03, "identifier includes '$'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04, "multicharacter character constants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05, "character constant missing close quote (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06, "string literal contains invalid escape sequence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07, "string literal missing close quote (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08, "illegal character in source st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09, "identifier includes '$'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10, "multicharacter character constants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11, "unable to form single token out of character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12, "Wide string literal cannot be used as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13, "escape sequences other than `\\' are not honored in #line direct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14, "no text present in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15, "loss of precision during con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16, "loss of precision during con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17, "unable to open preprocessed 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18, "missing terminator on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19, "file name terminator is not at right end of to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3020, "#include file name contains "/*" sequ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3021, "#include file name contains '\'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3022, "#include file name contains "'"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23, "invalid file name token in #includ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3024, "#include &lt;...&gt; file name contains `"'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25, "cannot open includ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26, "existing macro definition being overwrit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3027, "trying to open include file in ancestor's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3028, "include file found using ancestral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3029, "trying to open include file independent of ances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3030, "include file found without ancestral depend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3031, "OS reports two input files cannot be ope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3032, "file temporarily clo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3033, "unable to temporarily clos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3034, "OS failure in ftell prevented extension of #include n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3035, "unable to reope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3036, "unable to reposition in file after reope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37, "Unsupported wide character constant translation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38, "nil character constant evaluated as single quote  '\''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39, "invalid character constant evaluated in if/elif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40, "multicharacter character constant truncated during evalu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3041, "application include file ope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3042, "system include file ope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43, "found "*/" in "//" styl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44, "found "/*" within standard comment in inactiv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45, "found "/*" within "//" styl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46, "found "/*" within "//" style comment in inactiv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3047, ""//*" may be misunderstood under C++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48, ""//*" would be misparsed without "//" style 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49, "illegal vertical whitespace ignored in inactiv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3050, "identifier includes '$' character in inactiv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51, "multicharacter character constant encountered in inactiv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52, "character constant missing close quote in inactive code (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53, "string literal in inactive code is missing close quote (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54, "illegal character in inactive code in source st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55, "string literal in inactive code contains invalid escape sequence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56, "character constant has no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57, "character constant in inactive code has no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01, "unrecognized or unmatched preprocessor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02, "missing #endif for #if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03, "missing expression for #if directive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04, "missing identifier name in #ifdef directive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05, "missing identifier name in #ifndef directive, TRU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06, "syntax error in #if directive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07, "syntax error in #ifdef directive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08, "syntax error in #ifndef directive, TRU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09, "missing expression for #elif directive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10, "syntax error in #elif directive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11, "unexpected token(s) on line after #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12, "unexpected token(s) on line after #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13, "missing file name in #includ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16, "unexpected token(s) following file name in #includ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17, "missing line number and file in #lin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18, "first token in #line directive is not a li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19, "second token in #line directive is not a string literal (file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20, "unexpected 3rd token in #lin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21, "#error encountered; no message provi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22, "#pragma missing specification tok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23, "parameter list in macro definition not 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24, "missing identifier name in #def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25, "invalid #defin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26, "unexpected token(s) following identifier in #un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27, "non-identifier in #undef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28, "missing identifier name in #un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29, "syntax error in preprocessor 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0, "syntax error in expanded #if/#elif expression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1, "syntax error at end of expanded #if/#elif expression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2, "cannot #define keyword 'defined'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3, "cannot #define internal macro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4, "non-benign macro redefinition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5, "cannot #define keyword 'defined'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6, "cannot #define internal macro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7, "non-benign macro redefinition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8, "cannot #undef keyword 'defined'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9, "attempted #undef of internal macro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0, "function like macro missing ')' after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1, "macro has whitespace arg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2, "extra arguments to macro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3, "macro has solo whitespace arg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4, "not enough arguments for macro, whitespace arguments suppl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5, "operator '##' ignored at start of replace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6, "operator '##' ignored at end of replace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7, "'##' operator followed by '##' operator in macro replace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8, "'#' operator applied to whit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9, "operator '##' illegal at start of replace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50, "operator '#' illegal at end of replace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51, "operator '#' not followed by a macro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52, "operator '##' illegal at end of replace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53, "line number in #line directive must be between 1 and 327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54, "expected integer or diagnostic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55, "expected 'silent', 'hint', 'warning', or 'error'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56, "diagnostic numbers are between 1001 and 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57, "expected diagnostic number, or severity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58, "expected 'fatal', 'error', 'warning' 'hint' or 'silent'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59, "expected ancestral selection and/or 'current_directory'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60, "unrecognized pragma undefine_macros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61, "expected expected 'ANSI', 'platform', 'command_line', or 'user'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62, "unrecognized pragma after_output_dump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63, "expected 'profile' or 'macros'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64, "expected 'off', or 'on' (the default is 'on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65, "expected 'off', or 'on' (the default is 'on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66, "expected 'off', or 'on' (the default is 'on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67, "expected 'off', or 'on' (the default is 'on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68, "expected 'off', or 'on' (the default is 'on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69, "unexpected token(s) at end of pragma line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4070, "benign redefinition of manifest macro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4071, "benign redefinition of function-like macro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4072, "macro #undef action underta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73, "consecutive paste operators in macro defin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74, "line number must be a digit sequence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75, "keyword 'defined' evaluated as 0 in if/elif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76, "scanner limitation: too many characters in paste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4077, "macro #undef requested for undefined 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4078, "use of bulk undefine may limit porta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4079, "use of bulk undefine may limit porta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4080, "use of bulk undefine may limit portab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5001, "#error encoun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5002, "unrecognized #pragma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5003, "unexpected token(s) on #ifdef line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5004, "unexpected token(s) on #ifndef line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5005, "neither &lt;...&gt; nor "..." style include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5006, "cannot change 'fatal' default diagnostic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5007, "diagnostic display may be dimini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5008, "only one ancestral path selection is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5009, "non-ANSI C behavior reque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5010, "non-ANSI C behavior reque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5011, "non-ANSI C behavior reque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5012, "non-ANSI C behavior reque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5013, "non-ANSI C behavior reques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6001, "lexical scanner reading source: ...messag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6002, "lexical scanner reading pasted text: ...messag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6003, "preprocessing token parser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6004, "#if/elif evaluated false due to: yacc stack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6005, "out of memory. Object requested w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6006, "out of memory during character pool real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6007, "out of memory during concatenation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6008, "out of memory during stringize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6009, "out of memory while unquoting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6010, "out of memory while extracting name in includ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6011, "out of memory while extracting directory pre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6012, "#if/elif evaluated false due to division by 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6013, "#if/elif evaluated false due to modulus of 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ESSAGES GROUPED BY DEFAULT SEV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WITH DEFAULT SEVERITY OF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1014, "unable to open sourc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1015, "output file cannot be the same as 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1016, "output file cannot have '.c' post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1017, "unexpected argument on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3031, "OS reports two input files cannot be ope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3033, "unable to temporarily clos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3034, "OS failure in ftell prevented extension of #include n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3035, "unable to reope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3036, "unable to reposition in file after reope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6001, "lexical scanner reading source: ...messag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6002, "lexical scanner reading pasted text: ... messag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6003, "preprocessing token parser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6005, "out of memory. Object requested w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6006, "out of memory during character pool real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6007, "out of memory during concatenation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6008, "out of memory during stringize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6009, "out of memory while unquoting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6010, "out of memory while extracting name in includ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6011, "out of memory while extracting directory pref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WITH DEFAULT SEVERITY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02, "complex macro predefinition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03, "cannot predefine non-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04, "unable to predefine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06, "command line option 'p'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08, "unrecognized command line option; use -U to undefine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09, "attempt to undef non-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12, "directory name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13, "unrecognized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18, "identifiers must begin with a letter or '_'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18, "identifiers must begin with a letter or '_'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19, "valid identifier must contain only alphanumeric or '_'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1020, "file name in environment variable is too 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2001, "final new line in file is hidden by backsl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2002, "new line inserted at end of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2003, "missing comment terminator '*/' at end of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02, "illegal vertical whitespace translated to 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03, "identifier includes '$'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05, "character constant missing close quote (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06, "string literal contains invalid escape sequence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07, "string literal missing close quote (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09, "identifier includes '$'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10, "multicharacter character constants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11, "unable to form single token out of character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12, "Wide string literal cannot be used as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14, "no text present in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15, "loss of precision during con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16, "loss of precision during con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17, "unable to open preprocessed 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18, "missing terminator on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19, "file name terminator is not at right end of to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23, "invalid file name token in #includ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25, "cannot open includ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26, "existing macro definition being overwrit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37, "Unsupported wide character constant translation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38, "nil character constant evaluated as single quote  '\''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39, "invalid character constant evaluated in if/elif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40, "multicharacter character constant truncated during evalu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3056, "character constant has no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01, "unrecognized or unmatched preprocessor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02, "missing #endif for #if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03, "missing expression for #if directive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04, "missing identifier name in #ifdef directive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05, "missing identifier name in #ifndef directive, TRU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06, "syntax error in #if directive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07, "syntax error in #ifdef directive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08, "syntax error in #ifndef directive, TRU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09, "missing expression for #elif directive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10, "syntax error in #elif directive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11, "unexpected token(s) on line after #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13, "missing file name in #includ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16, "unexpected token(s) following file name in #includ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17, "missing line number and file in #lin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18, "first token in #line directive is not a li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19, "second token in #line directive is not a string literal (file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20, "unexpected 3rd token in #lin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21, "#error encountered; no message provi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23, "parameter list in macro definition not 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24, "missing identifier name in #def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25, "invalid #defin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26, "unexpected token(s) following identifier in #un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27, "non-identifier in #undef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28, "missing identifier name in #un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29, "syntax error in preprocessor 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0, "syntax error in expanded #if/#elif expression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1, "syntax error at end of expanded #if/#elif expression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2, "cannot #define keyword 'defined'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3, "cannot #define internal macro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4, "non-benign macro redefinition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5, "cannot #define keyword 'defined'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6, "cannot #define internal macro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7, "non-benign macro redefinition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8, "cannot #undef keyword 'defined'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39, "attempted #undef of internal macro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0, "function like macro missing ')' after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1, "macro has whitespace arg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2, "extra arguments to macro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3, "macro has solo whitespace arg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4, "not enough arguments for macro, whitespace arguments suppl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5, "operator '##' ignored at start of replace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6, "operator '##' ignored at end of replace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7, "'##' operator followed by '##' operator in macro replace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8, "'#' operator applied to whit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49, "operator '##' illegal at start of replace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50, "operator '#' illegal at end of replace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51, "operator '#' not followed by a macro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52, "operator '##' illegal at end of replace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53, "line number in #line directive must be between 1 and 327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60, "unrecognized pragma undefine_macros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62, "unrecognized pragma after_output_dump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74, "line number must be a digit sequence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4076, "scanner limitation: too many characters in paste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5001, "#error encoun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5003, "unexpected token(s) on #ifdef line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5004, "unexpected token(s) on #ifndef line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5005, "neither &lt;...&gt; nor "..." style include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5008, "only one ancestral path selection is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6004, "#if/elif evaluated false due to: yacc stack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6012, "#if/elif evaluated false due to division by 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6013, "#if/elif evaluated false due to modulus of 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WITH DEFAULT SEVERITY OF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1001, "preserve comment option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1005, "dependency collection option not ye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1011, "option to restrict names to 8 characters is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1021, "support for non-ANSI // comments provi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1022, "__STDC__ definition has been rem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1023, "ANSI standard macros have been un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01, "found "/*" within standard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04, "multicharacter character constants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08, "illegal character in source st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13, "escape sequences other than `\\' are not honored in #line direct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43, "found "*/" in "//" styl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44, "found "/*" within standard comment in inactiv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45, "found "/*" within "//" styl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46, "found "/*" within "//" style comment in inactiv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48, ""//*" would be misparsed without "//" style 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49, "illegal vertical whitespace ignored in inactiv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51, "multicharacter character constant encountered in inactiv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52, "character constant missing close quote in inactive code (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53, "string literal in inactive code is missing close quote (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54, "illegal character in inactive code in source st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55, "string literal in inactive code contains invalid escape sequence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3057, "character constant in inactive code has no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12, "unexpected token(s) on line after #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22, "#pragma missing specification tok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54, "expected integer or diagnostic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55, "expected 'silent', 'hint', 'warning', or 'error'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56, "diagnostic numbers are between 1001 and 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57, "expected diagnostic number, or severity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58, "expected 'fatal', 'error', 'warning' 'hint' or 'silent'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59, "expected ancestral selection and/or 'current_directory'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61, "expected expected 'ANSI', 'platform', 'command_line', or 'user'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63, "expected 'profile' or 'macros'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64, "expected 'off', or 'on' (the default is 'on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65, "expected 'off', or 'on' (the default is 'on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66, "expected 'off', or 'on' (the default is 'on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67, "expected 'off', or 'on' (the default is 'on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68, "expected 'off', or 'on' (the default is 'on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69, "unexpected token(s) at end of pragma line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73, "consecutive paste operators in macro defin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4075, "keyword 'defined' evaluated as 0 in if/elif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5002, "unrecognized #pragm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5006, "cannot change 'fatal' default diagnostic 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WITH DEFAULT SEVERITY OF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3020, "#include file name contains "/*" sequ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3021, "#include file name contains '\'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3022, "#include file name contains "'"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3024, "#include &lt;...&gt; file name contains `"'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3032, "file temporarily clo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4078, "use of bulk undefine may limit porta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4079, "use of bulk undefine may limit porta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4080, "use of bulk undefine may limit porta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5007, "diagnostic display may be dimini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5009, "non-ANSI C behavior reque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5010, "non-ANSI C behavior reque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5011, "non-ANSI C behavior reque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5012, "non-ANSI C behavior reque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5013, "non-ANSI C behavior reques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WITH DEFAULT SEVERITY OF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3027, "trying to open include file in ancestor's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3028, "include file found using ancestral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3029, "trying to open include file independent of ances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3030, "include file found without ancestral depend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3041, "application include file ope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3042, "system include file ope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3047, ""//*" may be misunderstood under C++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3050, "identifier includes '$' character in inactiv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4070, "benign redefinition of manifest macro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4071, "benign redefinition of function-like macro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4072, "macro #undef action underta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4077, "macro #undef requested for undefined 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ESSAGES- EXPLANATIONS AND USE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1001, "preserve comment option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command   line   option   "-C"  is  understood  by  some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ors  as  a  request   to   preserve   comments 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ing.   This  option  is not supported by this fac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BUGS/FEATURE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1002, "complex macro predefinition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option "-Didentifier=token"  was  supplie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token" is not a "simple single token".  The "token"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either a nil string ("-Didentifier="), or it was  an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ing  token,  or  it consisted of multiple tokens (e.g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-Didentifier=a+b").  The command  line  can  only  be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ng  a  token  to be "1" by default (e.g.: "-Didentifie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valent to "-Didentifier=1"), or to define  a  manifest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replacement list that consists of a singl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1003, "cannot predefine non-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ommand  line  option "-Didentifier" or "-Didentifier=tok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supplied, but "identifier" is not a  valid  identifier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 names  begin  with  a letter (a-z or A-Z) or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_"), and continue with a sequence of letters, underscor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ts  (1-9).  An additional error message (1018 or 1019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further description of the natu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1004, "unable to predefine mac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option  "-Didentifier"  or  "-Didentifier=tok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  supplied,   but   the   predefinition  was  NOT 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 error  messages  should  provide  details   of 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ed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1005, "dependency collection option not ye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ommand line option "-M" is understood by some pre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ean that a list of dependent files (e.g.: header  fi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 included)  should  be  listed.   This  option  i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create dependency  files  for  facilitie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ke".     This   option   will   be   supported   "soon",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GS/FEATUR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1006, "command line option 'p'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option "-p" is taken by  some  preprocesso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  examination  of  identifier  names to 8 character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 extraneous tokens on "#else", and "#endif" lines as 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bove  errors  are  always  detected, but this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, 1007,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error 1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1008, "unrecognized command line option; use -U to undefine macr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mand line option  (a  string  beginning  with  a  "-u")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lied,  but the characters that followed did not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known options.  Use the "-help" option to get a vali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options.  Also note that the "-U" option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 specific macro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1009, "attempt to undef non-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ommand  line  option  "-Uidentifier"  was   supplied,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dentifier"  is  not a valid identifier name.  Valid names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letter (a-z or A-Z) or an underscore ("_"),  and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a  sequence  of  letters, underscores, and digits (1-9)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error message (1018 or 1019)  should  provide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natu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, 1010,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error 1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1011, "option to restrict names to 8 characters is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ommand line option "-T" is understood by some pre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strict the significance of identifiers names to 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ther   characters  would  be  ignored).   This  option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1012, "directory name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upplied, this directory name will be appended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list  of  directory  names  that  were  acquir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 variable  "INCLUDE".  Unlike  the  traditional   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part,  the "-Y" option to JRCPP requires a director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oes not "replace" the existing search list.  This  aug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 of  directories  extends  the  search  path for &lt;...&gt;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.k.a. system) include directives, as  well  as  "...."  (a.k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)  include  directives.  See also the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-I", and the discussion  of  the  #include  directive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algorith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1013, "unrecognized o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command  line  option  (a  string  beginning  with  a "-")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lied, but the characters that followed did not correspo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known options.  Use the "-help" option to get a vali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1014, "unable to open sourc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argument on the command line that does not beg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-"  is  assumed to be the source text file. The preprocess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able to open the file specified.   Note  that  if  no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n standard input is used to obta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1015, "output file cannot be the same as 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rst  two command line arguments that do not begin with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ssumed to be the source (input) file  and  the  pre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utput)  file.   The  two  names  supplied are the sam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 would have been that the source file would be destro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eprocessing  execution.   Generally, this is a user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 order to prevent loss of data,  such  overwriting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1016, "output file cannot have '.c' postf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econd command line argument that does not begin with "-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d to be the file to which preprocessed data is writte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  a  user from (incorrectly) assuming that several 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preprocessed at the same time, with the **BAD** resul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writing  the user's own source file, an output file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on source postfix ".c" is NOT permitted.  If such a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desired,  the  user should either write to an alternat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rename the resulting file, or should use redir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 output  (the  default output destination)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1017, "unexpected argument on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sence of a command line argument that does not begi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"-" marks the end of the list of options, and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st of file names (source input, followed optionally 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 file  name).  No other arguments should be pres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 beyond this point, but  the  indicated  (extraneo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1018, "identifiers must begin with a letter or '_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mand line option provided an "identifier", that did not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quirements of an  ANSI  C  identifier.   Specifical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was neither a letter nor an underscore ("_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1019, "valid identifier must contain only alphanumeric or '_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mand line option provided an "identifier", that did not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quirements of an ANSI  C  identifier.   Specifically,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 was  neither  a  letter nor an underscore ("_"), n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1020, "file name in environment variable is too lar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vironment variable "INCLUDE" is supposed to contain  a  "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imited  list  of directories to search for include files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ose directory names exceeded the  static  (sorry,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,  but  I  doubt  that  it  will bother anyone) lim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of a directory provided  via  this  environment 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limit  is  currently  511 characters (four times the 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al line length under MSDOS!?!).  Usually this error is 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 the  presence of a long environment variable called "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is  actually  **NOT**  a  list  of  directory  names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GS/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1021, "support for non-ANSI // comments provi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-B" option was supplied on the command line, and as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++ style comments beginning with  "//"  will  be 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 that  this  acceptance is not generally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 C standard. This diagnostic is present in  order  to 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the  ANSI  C  Standard that all errors produce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nostic message (and since "//" style comments **MIGHT** 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de, this message is alway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1022, "__STDC__ definition has been remo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ommand  line  option "-undef" was supplied, and as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latform specific macros as well as __STDC__ have  ha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  removed.   Note  that  the  internal macros __LINE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FILE__, __DATE__, and __TIME__ are not effected by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er  granularity  of removal of these internally defined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"#pragma undefine_macros ...".  This diagnostic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order  to  comply  with  the  ANSI C Standard that all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 at least one diagnostic message (and  since  this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 the identifier __STDC__ to be used in a define dir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 violations **MIGHT** be mi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1023, "ANSI standard macros have been un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option  "-undefANSI"  was  provided,  an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  the  internal  macros  __LINE__,  __FILE__, __DATE_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TIME__ have had their definitions removed. This  diagnostic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  in  order  to  comply  with the ANSI C Standar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s produce at least one diagnostic  message  (and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 names that are removed by this mechanism can now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al subject of #define  and  #undef  directives,  such  ANSI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s **MIGHT** be mi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2001, "final new line in file is hidden by backsl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 files  must  either be empty, or end in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**NOT** logically removed by a preceding backslash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d  file ends with a new line, but the preced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backslash. The backslash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2002, "new line inserted at end of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ource files must either be empty, or end  in  either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 The indicated file has a final character that is no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An empty new line should be ad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2003, "missing comment terminator '*/' at end of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file was reached, but a comment was started ("/*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 not  yet  ended.   Since  all comments are translat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white space, this error may lead to fairly bizarre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example, if the unterminated comment was initiated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directive, then tokens following the eventual 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  comment  will  appear  logically  on  the 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!?!? To rectify this error, close the comment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implementation  is CAPABLE OF closing this comment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occurs, it  was  decided  that  a  **BIZARRE**  user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  relish  this performance, and so the comment is **NOT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3001, "found "/*" within standard 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standard "/*" based comments do not nest, a "/*" 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  has  no  major significance.  The most common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agnostic is that the user forgot to close a prior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a "/*" indicating the start of a new comment has been foun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was the reason for the error, then  it  is  quite 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some  code  has  also  inadvertently  been  commented 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this diagnostic such simple user errors in C are **VERY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  to  locate.   As  is suggested by the prese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nostic, users should typically not  have  "/*"  withi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, and this diagnostic can then prove most valuabl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wishes temporarily remove  a  block  of  code, 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losing it in a "/*" based comment, the preprocessor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#if 0" and "#endif" are suggested  to  enclose  the  block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structs **DO** n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02, "illegal vertical whitespace translated to sp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a "#" near the start of a line (preceded only by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space),  the  preprocessor   scans   for   a   pre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.  This  directive  is  terminated  by a newline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tted   to   contain   arbitrary   amounts   of   "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space".   "Horizontal  whitespace"  includes horizontal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paces (and equivalently  comments).  In  contrast,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space,    such    as    a    page-feed,   vertical-tab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age-return, is **NOT** permitted AFTER THE #.  Note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very  difficult to read a listing that has a page fe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dle of a preprocessing directive!  This error  indicat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tical  whitespace  has  be  detected, and it has been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03, "identifier includes '$'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NSI  C  standard  clearly  defines  what   constitutes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fier  as an alphabetic or underscore character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sequence  of  alphanumeric  or  underscore  characters.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 language implementations make extensive use of the "$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 of  external   identifiers.    As   a   consequence,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or  flags  such  a  character in the source strea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s it in as a complete identifier name. Notice that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 and  double  quotes,  the  source  character  "$" 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tted to be a part of any  standard  token,  and  henc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learly  noted)  extension  does not interfere with any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language lawyers, it should be noted that a $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valid  preprocessing  token  in  its  own  right.   He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erfect" ANSI C preprocessor would not consider it to b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djacent  identifier(s).   Note  that this expos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form a valid token (for parsing), and hence it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royed or formed into a part of a valid token somewher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ing  activities  (e.g.:  destroyed  because  it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 to a macro that is not used; made part of a valid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being stringized as part of a macro  expansion).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 of  JRCPP supports the interpretation that a $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s to be part of an  identifier,  but  future 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RCPP may require an explicit option to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3004, "multicharacter character constants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character  constant is a single quote, followed by a non-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escape sequences  or  characters,  and  terminat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 quote  (example:  '\n').  Although the standard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he interpretation of character constants containing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 escape  sequence  or  character,  the  ANSI  C  standa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ally vague in its description of the meaning of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 (Intel and Motorola architectures generally diff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interpretation of such constants!).  As a result, 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 SHOULD  NOT make use of character constants contain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one escape sequence or character in a single constant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o do, in most cases, with either interpreting such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"'ab'" as being the same  as  either  "(256*'a'+'b')",  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 the  same  as "(256*'b'+'a')"). Although this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process  (as  part  of  source  text)  multiple 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ants   as   would   be  expected,  the  interpretatio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ng "#if" and  "#elif"  directives  does  ***NOT***  ho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 after the first.  Hence for example, "'AB'" is val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cally  "'A'"  or  "'Aanything'"  during  preprocessor   #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.   It  is  suggested  that you avoid such not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ructs, and beware of  odd  performance  in  the  contex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 i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05, "character constant missing close quote ('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  constants   are   delimited  by  single  quote  ("'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, and must lie entirely on a single  line.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contains a single quote character which marks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constant, but there is no corresponding close quot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ame  line.   This  is  typically  a  typo,  but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igated by such text as "'\'".  If the user wanted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,  then the source text should have contained "'\\'"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the single character.  In  contrast,  the  text  "'\'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s  a  starting  "'",  followed by the ***ESCAPED***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 character "\'", followed by all the remainder  of  tex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line.  To correct this error either add the forgott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, or properly "escape out" the backslash that  preced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clos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06, "string literal contains invalid escape sequence(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 literals  are delimited by double quotes ("), an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 characters  and  escape  sequences.   The  valid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s  include  "simple escape" sequences such as '\a', '\b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\f', '\n', '\r', '\t', '\v', '\'', '\"', '\?', and '\\'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 octal   and  hexadecimal  escape  sequences.   Octal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s are of the form '\d', or \'dd', or '\ddd', where 'd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 octal  digit  between  0 and 7 inclusive.  Hexadecimal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s begin with the sequence '\x', and consist of 1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 alphanumeric  characters.   The presence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lash combinations is considered an error,  even  th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is passed correctly through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07, "string literal missing close quote (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 literals are delimited by double quotes ("), and must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ly on a single line.  This diagnostic  indicate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the line was reached and the close quote was not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escape sequence '\"' can be used to  repres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 character in an escape sequence, and prevent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nal quote  as  a  delimiter.   For  example,  '"slash=/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lash=\"'  does  not  have  a terminating quote. 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of the  above  example  is  '"slash=/,  backslash=\\"'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 this problem, either add the missing quote, or un-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ing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3008, "illegal character in source stre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aracter was found in a source file that cannot be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ing  token,  in  the  context  of  its occurrenc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the backslash character "\" is not part of  any  lex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ken  when  it  is  outside  of  a  string  literal o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ant.  If this lone character is not discarded (such  as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f  exclusion)  or manipulated into an actual token (such a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ingize operator #), then  this  character  will  cau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during the phases of compilation FOLLOWING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09, "identifier includes '$'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error  message  is  produced  after  a  macro expans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pasting of two tokens (re: the  ##  operator)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ing  character  sequence is a non-standard identifier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3003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10, "multicharacter character constants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agnostic message is produced after a macro  expansio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 pasting  of  two  tokens (re: the ## operato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ing character sequence is a multicharacter  constant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3004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11, "unable to form token out of character(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diagnostic  message is produced after a macro expans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pasting of two tokens (re: the  ##  operator)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ing  character sequence does not form a single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ken.  The character sequence will be passed forward  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 these results are not guaranteed to be supported on all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nforming pre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12, "Wide string literal cannot be used as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ttempt was made to use a wide string literal a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file (e.g.: `#line 8 L"name" ').  Since the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wide string literals is implementation  dependent,  and  JR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 not  provide  an interpretation for them, this constr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orly defined within JRCPP.  JRCPP will attempt to interpr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 literal  as though it were not a wide string litera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 interpretation  cannot  be  guaranteed.   The  only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ce  of  this confusion is that the #line directives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) that are  inserted  in  the  post-preprocessed  outpu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NOT**  have notations to indicate that a wide string literal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, 3013, "escape sequences other than `\\' are not honored  in  #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scape sequence other than "\\" was found within a  fil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 in  a  #line directive.  The name provided in a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line directive is potentially used to form a  name  in  a  #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  provided  in  the the output (post-preprocessed)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s also used to identify the location of  a  construct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nostic  message. Since such sequences as "\n", if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escape sequences, would corrupt the output #line directiv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 as  the  format  of  diagnostic  messages.  JRCPP ski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lash that initiates the escape sequence as the file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ned.  Note that the "\\" sequence is the only escap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ored in a file name string supplied in a #lin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14, "no text present in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#include directive provided  a  file  name  that  had  no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the delimiters (e.g.: `#include "" ', or `#include &lt;&gt; 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 is required in a #includ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15, "loss of precision during con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nslation  of  the  digit  sequence  provided  in  a  #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  caused  an  overflow.   This  number  supplied i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yond the range guaranteed by the ANSI C standard (a maximu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767),  and  moreover,  beyond  the  supported  range  of  JR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a "signed long" on most archite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16, "loss of precision during con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nslation  of  the  digit  sequence  provided  in  a  #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  caused  an  overflow.   This  number  supplied i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yond the range guaranteed by the ANSI C standard (a maximu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767),  and  moreover,  beyond  the  supported  range  of  JR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a "signed long" on most archite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17, "unable to open preprocessed 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ttempt was made to open the  output  file  specifi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 line, but the operating system call failed.  Chec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file name is valid for your operating system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 permission  is  provided  to the specified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ccess is permitted to the specific file name (i.e.: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by  the  same  name  is  not  already  in  place 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ed).  Additionally,  there  may  be  restriction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open files permitted from the current session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should (when all else fails) b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18, "missing terminator on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ttempt was  made  to  combine  the  tokens  provid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 line  to form a valid include file name (e.g.: &lt;...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...").  None of the tokens contained the necessary terminator (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). The #include directive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19, "file name terminator is not at right end of tok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 the  left  most  section  of  the  text  of th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 contains a standard file  name  form  (e.g.:  &lt;...&gt;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..."),  there is some additional text beyond the end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equence.  This text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3020, "#include file name contains "/*" sequ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#include directive contains a file name that has  the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/*'  embedded  within  it.  Such characters caus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 behavior.  JRCPP simply accepts such  sequences  a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supplied.  Since  this  sequence  is VERY rarely a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file  name,  the  user  is  advised  to  verify  that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wa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3021, "#include file name contains '\'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#include directive contains a file name that ha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\' within it.   Such  characters  cause  implementation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havior.  JRCPP accepts such backslashes, but does **NOT**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as the start of escape sequences.  For DOS/OS2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suggested that the equivalent (and generally more port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`/` be used where a backslash is required as part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3022, "#include file name contains "'"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#include directive contains a file name that ha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'" within it.   Such  characters  cause  implementation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havior.  JRCPP  accepts  such  characters  as  entered (i.e.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qu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23, "invalid file name token in #includ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#include" directive expects that the tokens that  follow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(or  will  macro  expand  to)  one  of  the file name for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file_name&gt;, or "file_name".  This error indicates that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 not  correct, as should be apparent in the sample text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 diagnostic.  Note  that  if  the  quoted  form  (i.e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ile_name")  is  used,  then the characters **in**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be quote characters. Similarly, if the angle bracket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:  &lt;file_name&gt;)  is used, the characters in file_nam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the closing angle bracket "&gt;". This error is  NOT 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badly formed file name, or a file that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3024, "#include &lt;...&gt; file name contains `"'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#include directive of the form &lt;file_name&gt; contains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has the double quote character `"' within it.  The 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is character causes implementation defined behavior.  JR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this character as part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25, "cannot open includ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 indicates  that  the  file  name  selec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#include"  directive either cannot be found, or cannot b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reading (perhaps due to access restrictions). This erro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caused by restrictions on the number of open files a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ecific operating system, either in total, or on a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twork)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26, "existing macro definition being overwritt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user  has  elected  to  substitute  the  internal macro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cplusplus for the ANSI C standard macro __STDC__ via (probab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 #pragma    cplusplus_mode   directive.    The  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__cplusplus"  was  already  defined  when  this  directive 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,  and the old definition has been overwritten. 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dentifier __cplusplus has also  attained  "special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", and can no longer be used in as the subject of a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#unde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3027, "trying to open include file in ancestor's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#include directive was specified, and a path prefix  was 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one  of the ancestral source files (e.g.: one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the chain of #includes that led to this #include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nostic  shows  the entire path and file name that wa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ttempt to open the file.  This  directive  was  provi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 users  to  more clearly see the areas search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an included file.   See  the  "#pragma  include_search  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for details on how to control the searc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3028, "include file found using ancestral 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file  specified  in  a  #include  directive wa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indicated.  Note that the path prefix for thi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 taken  from  one of the ancestral source files (e.g.: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rce files in the chain  of  #includes  that  led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).   Note  that this message is not produced if th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earch was the "current directory", or  when  an 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 was provided. This directive was provided to allo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clearly see the areas searched in order to find an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See the "#pragma include_search ..." directive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control the searc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3029, "trying to open include file independent of ancest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#include directive was specified, and either an  absolute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 created,  or  else  the  current  director  wa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.  Note that  the  location  of  the  file 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 directive  (as  well  as  the inclusion ancestors)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NOT** involved in creating the path prefix for  this 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ing  of  the file. This directive was provided to allo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re clearly see the  areas  searched  in  order  to  fi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 file.   See  the "#pragma include_search ..."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n how to control the searc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3030, "include file found without ancestral depend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specified in a  #include  directive  was  loca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 indicated.   The  filename used was either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/filename, or else the current directory was used.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ath  prefix for this filename was not derived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the  #include  directive  (or  any  of  the  ances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on  source  files)  This  directive  was provid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to more clearly see the areas searched in order to fi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 file.   See  the "#pragma include_search ..."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n how to control the searc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3031, "OS reports two input files cannot be ope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ttempt to open a  #include  file  has  been  refus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ng  system  with  an  explanation that "too many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", despite the fact that ONLY one other source  (input)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currently  open.  JRCPP temporarily closes source files s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be constrained by operating restrictions on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  files.  JRCPP's requirements for open files are only std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dout, stderr, and at  most  two  source  input  files  (or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-preprocessing  output file).  This error indicates tha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s are not available to  JRCPP,  and  execution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d.   Check  to be sure that the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are not accidentally set at this incredibly  low 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may  also be restrictions due to the use of a networ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files that may be open across  the  network  (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 the configuration parameters).  In any case, th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made available to JRCPP, and the  preprocessing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3032, "file temporarily clo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level  of  nested #include files has grown large enoug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ng system has declared that "too many files are ope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RCPP   has   temporarily  closed  a  source  file 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modate the operating system, but will reopen the  fil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ontents  must be scanned.  Since there are no static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depth of nested includes, this message may be a sig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nfinite  loop"  via  #include  directives.  Alternative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may just be a sign that the #include  nesting  is 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he  operating  system does not allow many files op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time. If there is suspicion that the user may  have  in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 "infinite include loop", then the severity of this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changed to "Warning", and the activities  can  b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3033, "unable to temporarily clos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ng system has refused to allow JRCPP to close 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 The  indicated  source  file  needed  to  be  closed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modate  a restriction by the operating system that "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ere open", which became a problem when the level of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 directives  grew too large.  Since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used to allow the  closing  of  the  file,  JRCPP  is 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used   about  what  is  going  on  in  the  environmen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ing stops.  This should generally only be caused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error beyond the control of JR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3034, "OS failure in ftell prevented extension of #include nes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ng system restriction of the number of nested 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has caused  JRCPP  to  consider  temporarily  closing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 file.   Unfortunately,  the  operating  system  c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als the current location in the source file has failed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 occur when the command line has specified that the sourc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rom standard input, rather than an actua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3035, "unable to reopen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ng system restrictions on the number of file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open  at  one time has caused JRCPP to temporarily clo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file.  When it was necessary to continue reading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 file,  an attempt was made to reopen the source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ng system request failed.  This rather  unusual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 only occur if the environment changed (e.g.: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d  or  made  inaccessible)  while  the  source   file 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 closed.   Retry  the preprocessing action, but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source files WHILE the preprocessor is scan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3036, "unable to reposition in file after reope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ng system restrictions on the number of file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open  at  one time has caused JRCPP to temporarily clo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file.  When it was necessary to continue reading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 file,  the  file  was  reopened, but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 to reposition the scan of the file where processing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,  has failed.  This rather unusual error should only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vironment changed (e.g.: the file was modified)  whi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 file  was  temporarily  closed.   Retry the pre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on,  but  avoid  changing  the   source   files   WHIL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 is scan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37, "Unsupported wide character constant translation igno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#if  or  #elif  directive  required  the  evaluation of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 constant.   Since  the  meaning  of   wide 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ants  (e.g.: L'...' ) is implementation dependent, and JR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no  definition  for  the  interpretation  of  wide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ants,  the  value  is  very likely to be other than 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red by the user.  The character constant will be evalu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  it were an ordinary character constant (i.e.: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"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38, "nil character constant evaluated as single quote '\''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#if or #elif directive required the evaluation of  a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ant  that  consisted  of only two consecutive sing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lue of the constant is taken to be that of a single  qu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equivalent to: '\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39, "invalid character constant evaluated in if/elif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#if  or #elif directive required the evaluation of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ant that was ill formed (it  did  not  include  the 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).    The   constant   has  been  interpreted  as  thoug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quote wa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 3040,  "multicharacter character constant truncated during evalu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#if or #elif directive required the evaluation of  a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ant  that  contained  more  than  a single character.  JR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s  such  constants  as  having  a  value  equa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 constant consisting of only the left mo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stant.  The behavior in this area is not  defin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  C  standard, and the results are notably non-portabl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3004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3041, "application include file ope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#include directive of the  form  "file_name"  has  loca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d source file in the directory indicated.  Note tha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earch algorithm required the use of the  "system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",   any   file  requested  via  this  format  provid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nostic.  Note also that this diagnostic is silent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 will  not  appear  in  diagnostic  listings  unless a 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_adjust direct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3042, "system include file ope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#include directive of the  form  &lt;file_name&gt;  has  loca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d source file in the directory indicated. 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nostic is silent by default, an will not appear in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unless a #pragma diagnostic_adjust direct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3043, "found "*/" in "//" styl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haracter  sequence  */  appears  within  a // styl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: a comment that begins with //, and continues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line). Since comments do not nest, the */ has no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ever. However, an attempt to comment out a  series  of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 a /*...*/ style comment would be prematurely ter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quence.  This message is only a stylist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3044, "found "/*" within standard comment in inactive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ctive  code  is  a  section  of  source  text  that   is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ed   because   of   enclosing   conditional  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(such as #if ).  A /* was found while passing  ov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  in  an  inactive  section  of code.  Note that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on error in active code, as a failure to  close  one 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s all source code up until the end of the next comme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arded.  In an inactive code segment, this  stylistic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ht  is  still significant, as a comment can contain w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be considered a preprocessing directive! Hence a #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ht  be  accidentally  contained in an erroneously un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3045, "found "/*" within "//" styl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racter sequences /* was found within a // style commen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tyle comment begins with //, and continues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line.  Since comments do not nest in  any  way,  this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 (which would ordinarily indicate the start of a com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gnored.  If the user has accidentally commented out (via  /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tart  of  a  /*...*/ style comment, then tokens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will be exposed (incorrectly) to preprocessing  sca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is only a stylist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3046, "found "/*" within "//" style comment in inactive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ctive   code   is  a  section  of  source  text  t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ed   because   of   enclosing   conditional  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 (such as #if ).  The character sequences /* wa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a // style comment within a section of inactive  cod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tyle comment begins with //, and continues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line.  Since comments do not nest in  any  way,  this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 (which would ordinarily indicate the start of a com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gnored.  If the user has accidentally commented out (via  /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tart  of  a  /*...*/ style comment, then tokens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will be exposed (incorrectly) to preprocessing scan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use  the count of #if nesting if they happened to form a #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lse, ... etc. directive.  This  warning  is  only  a  sty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3047, ""//*" may be misunderstood under C+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 //  style  comments  are  not  supported,  it may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rable to support such in future ports of the user's cod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tyle  comment  begins with a //, and continues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line.  The user has accidentally provided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w  character  sequences  that make the use of // styl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difficult.  Specifically, the user has initiated  a  /*...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yle  comment  IMMEDIATELY after a divide operator ('/').  If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yle comments were supported,  this  tokens  sequence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understood.   It is suggested that the user place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 character after the divide operator. This warning i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ist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3048, ""//*" would be misparsed without "//" style 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the  indicated  section  of code, // style comment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. A // style comment begins with a //, and continu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nd  of  the  line.  There  is  a chance that the cod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ned has an example of the divide operator ('/') 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tart  of  a /*...*/ style comment. This construct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EMELY rare, can be found in ANSI  C  compliant  source 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 this  is  an  area  of  ambiguity between the new style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, and  the  old  style  /*...*/  based  comments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ed   that   this   text   be   written  less  ambigu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ally, it is suggested that a space be placed after the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 of  comment,  and  before  the  *.   This  warning 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ist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3049, "illegal vertical whitespace ignored in inactive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tical whitespace (such a vertical tab or  page  feed)  in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tted  (according  to  the ANSI C Standard) to the righ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#' on a line that is interpreted as a  preprocessing 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ctive  code  is  a section of text that is not being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of conditional inclusion directives (such  as  #if)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code  were  active,  this  whitespace  character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uced  an  error.   Note  that  vertical  whitespace   may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construed  by  some  preprocessors as the end of the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the characters that  follow  to  be  examined  as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 lines.  The user should replace such illegal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orizontal whitespace such as "spaces", or "ta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3050, "identifier includes '$' character in inactive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ctive  code  is  a  section  of  source  text  that   is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ed   because   of   enclosing   conditional  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(such as #if ).  The `$' character has been  no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 of  an  identifier  in  a  section  of  inactive cod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3003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3051, "multicharacter character constant encountered in inactive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ctive   code   is  a  section  of  source  text  t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ed   because   of   enclosing   conditional  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 (such  as  #if ).  Multicharacter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more than one character or escape sequences within a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single quotes.  Such constructs are notable non port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ly  avoided.   Occasionally  an   unterminated 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ant is misconstrued for a multicharacter character 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iagnostic 3004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3052, "character constant missing close quote in inactive code ('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ctive  code  is  a  section  of  source  text  that   is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ed   because   of   enclosing   conditional  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(such as #if ). An incomplete character  constan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fied   within   inactive  code.   Note  that  thi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ive of damage to a source file, although it may simp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conditionally excluded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3053, "string literal in inactive code is missing close quote (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ctive   code   is  a  section  of  source  text  t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ed   because   of   enclosing   conditional  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 (such  as  #if  ).  An  incomplete string litera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fied  within  inactive  code.   Note  that  this   may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ive  of damage to a source file, although it may simp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conditionally excluded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3054, "illegal character in inactive code in source stre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ctive  code  is  a  section  of  source  text  that   is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ed   because   of   enclosing   conditional  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(such as #if ).  Although the fact that  an 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forms a preprocessing token, and the fact that are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ctive code do not have to form valid tokens of any sort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 can  commonly  be  indicative  of  a corrupted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though it may simply represent the present of  code  fra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conditionally ex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3055, "string literal in inactive code contains invalid escape sequence(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ctive   code   is  a  section  of  source  text  t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ed   because   of   enclosing   conditional  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 (such as #if ).  A cursory scan of the text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ctive code sequence revealed that a string  literal 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 invalid  escape  sequence.   An escape sequence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lash character, and has one of several specific forms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3006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3056, "character constant has no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character  constant  is  either  badly  formed,  or  i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If the user wants to create a constant with  a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l  to  a single quote, then the correct syntax is '\''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'' actually  has  no  meaning,  and  might  even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d  as two consecutive tokens, each of which i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3057, "character constant in inactive code has no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ctive  code  is  a  section  of  source  text  that   is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ed   because   of   enclosing   conditional  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(such as #if ). A character constant is  either 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ed,  or  it  has no characters. If the user wants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ant with a value equal to a single quote, then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  is '\''.  Note that '' actually has no meaning, an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have been interpreted as two  consecutive  tokens,  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singl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01, "unrecognized or unmatched preprocessor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preprocessor  directive  begin  with  a  "#"  as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white character on the line.  If  the  non-white  toke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s this "#" is not any of the known preprocessing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: if, ifdef,  ifndef,  elif,  else,  endif,  pragma, 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,  undef,  include)  then  the directive is "unrecognize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is is significant even within section  of  cod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"ifdef-ed  out",  in  that  the  preprocessor  is 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 a proper nesting count for if directives. If a  b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or  directive  (e.g.: elif, else, endif) i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it is not syntactically possible to associate it with a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,   the   the  directive  is  "unmatched".   For  examp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ance of "#endif" without a prior "#if..."  directiv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 unmatched direc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02, "missing #endif for #if 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 each   preprocessing   if   directive,   there  must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"#endif" directive to terminate the group of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led  by  the  if/ifdef/ifndef.   The  end of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ed, but the terminating endif has not been found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currently considered worthy of a diagnostic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n include file has ended without  terminating  an  if-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was  begun within that file.  Most of the time,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neously fails to terminate an if directive at any poin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  will go unterminated until the complete end of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which point it will be identified by this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03, "missing expression for #if directive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eprocessing "if" directive is supposed to consist  of  "#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an expression (which must be first macro expa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evaluated).  This error is produced if EITHER  there 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 (other than white space after the "if", or if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sion of the tokens following the "if" provided no toke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e.   For  example,  "#define  a" followed by "#if a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 in this error, as the macro "a"  expands  to  nothing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a  form  of  error  recovery, the preprocessor acts a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evaluated to false (i.e.: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04, "missing identifier name in #ifdef directive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ntax of the #ifdef" directive requires that  an 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follow the "ifdef" token.  This error is generated whe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space follows the "ifdef" directive.  As  a  form  of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y, the preprocessor acts as if an identifier wa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not defined, and hence the directive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05, "missing identifier name in #ifndef directive, TRU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ntax of the #ifndef" directive requires that an 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follow  the  "ifndef"  token.  This error is gener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hitespace follows the "ifndef" directive.   As  a  for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 recovery,  the  preprocessor  acts as if an identifi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ed that was not defined, and hence the directive 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06, "syntax error in #if directive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syntax  error  occurred  while parsing the latter 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#if" directive.  Since the expression could not  be  rea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le,  simplistic error recovery has assumed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have been false (e.g.: 0) anyway.  Note that a commo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this  problem is the incorrect use of the "defined"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a "#if" directive.  The only two syntactically valid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"defined identifier", and "defined ( identifier )"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s may be used repeatedly alongside other expres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ruct  the complete expression.  Also notice that this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abided by prior to macro expansion, as the  scann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evaluation  of  the  "defined" operator is done **PRIOR**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07, "syntax error in #ifdef directive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yntax error occurred while parsing the  latter  section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#ifdef"   directive.    The   only   non-white   token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ctically valid after the "ifdef" directive is an identif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a  non-identifier is placed at that point then a syntax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roduced.  Error  recovery  in  this  case  asserts  th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 was not defined (it wasn't even an identifie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08, "syntax error in #ifndef directive, TRU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yntax error occurred while parsing the  latter  section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#ifndef"   directive.    The   only   non-white  token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ctically  valid  after  the   "ifndef"   directive   is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fier.   If  a non-identifier is placed at that point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 error is produced.  Error recovery in  this  case  as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as provided was not defined (it wasn't even an identifi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irective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09, "missing expression for #elif directive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eprocessing  "elif"  directive  is  supposed  to  cons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#elif",  followed  by  an  expression (which must be firs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ed and then evaluated).  This error is produced  if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wasn't  anything (other than white space after the "el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 macro  expansion  of  the  tokens  following  the  "el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 no  tokens  to  evaluate.   For example, "#define a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e code, followed much later by "#elif a",  would  resul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error,  as the macro "a" expands to nothingness.  As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rror recovery, the preprocessor acts  as  if  the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to false (i.e.: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10, "syntax error in #elif directive, FALSE assum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syntax  error  occurred  while parsing the latter 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#elif" directive.  Since the expression could not be rea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le,  simplistic error recovery has assumed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have been false (e.g.: 0) anyway.  Note that a commo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this  problem is the incorrect use of the "defined"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a "#elif" directive.  The  only  two  syntactically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s  are  "defined  identifier",  and "defined ( identifier )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these forms  may  be  used  repeatedly  alongsid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ions  to  construct  the complete expression.  Also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is syntax must be abided by prior to macro  expansion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anning for and evaluation of the "defined" operator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PRIOR** to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11, "unexpected token(s) on line after #e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#else" directive is syntactically expected to be alone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 (not  counting  whitespace).   This error is gener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kens are found later on  the  line.   Note  that 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ce to these tokens, as they are not processed or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4012, "unexpected token(s) on line after #end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#else" directive is syntactically expected to be alone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 (not  counting  whitespace).   This error is gener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kens are found later on  the  line.   Note  that 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ce to these tokens, as they are not processed or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13, "missing file name in #includ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eprocessing  "#include"  directive  expects  a  fil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ither  enclosed  in quotes, or in angle brackets &lt;...&gt;.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thing after the  "include"  directive,  or  the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sion  of  the  tokens  that  followed  "include" expa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ness.  If tokens (other than whitespace)  are  presen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line  after  "include", check to see that the desired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cro definitions ar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, 4014,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iagnostic 4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, 4015,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iagnostic 4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16, "unexpected token(s) following file name in #includ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macro expanding the token sequence that follows  "#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an  "include" directive, the syntax requires that ONLY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be present.  This error indicates that additional toke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  on  the  line after the file name, and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how the text of the first such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17, "missing line number and file in #lin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error  message  is  produced  when  nothing   (other 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space)  appears  after  "line"  in a "#line" direct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 requires that the first token be an integer between 1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67, and that an option second argument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18, "first token in #line directive is not a li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preprocessor  "#line" directive was encountered, bu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supplied was not  an  integer  constant  (note: 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nd sign are NOT allowed in an integer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19, "second token in #line directive is not a string literal (file nam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econd  argument  to  a  "#line"  directive must be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eral (delimited by double quotes `"').  This  error 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econd argument is not of the form "file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20, "unexpected 3rd token in #lin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"#line" directive expects no more than 2 arguments,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to associate with the next line, and the file  na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 indicates  that at least one (useless) additional tok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fter the requir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21, "#error encountered; no message provi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rce text included a "#error" directive.  The line di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 any addition text to present.  Note that a comment is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,  and  hence  cannot  appear  in  an  "#error"  diagnos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bitrary  text  may  be  placed  on  the  line with the "#err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, and it will have no impact on  the  source  cod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with this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4022, "#pragma missing specification toke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"#pragma"  directive  is  supposed to include some 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ation defined meaning.   This  error  indicates 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gma  was  encountered,  but  there  were no tokens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space, or equivalently comments) on the  latter  s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23, "parameter list in macro definition not comple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 attempt  was  (apparently)  made  to define a "function lik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, but the parameter list was never completed.   A  "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"  macro  is  defined using a "#define" directive, and b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ving a space between the macro name, and  a  parenthes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s  it.  This  error  either  indicates  that  the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for the macro was never terminated by a ")", or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  error  in  the  parameter  list  stopped the sca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sing parenthesis.  Check to be sure that there  is  a 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)',  and  that  all  the  parameters are identifiers (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ve any out), and that the parameters (if more  than  one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d  by  commas.   Typically a syntax error diagnost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 this message and reveal where the scan w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24, "missing identifier name in #def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#define"  directive  was  encountered  that  had  nothing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space  after  the "define" keyword.  The "#define"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, at a minimum, the name of an identifier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25, "invalid #defin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syntax  error  was  encountered  while  scanning  a  "#def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,  and  hence this directive will be ignored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to a "#define" directive must be an identifier. 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provide  an  identifier, and to instead provide another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ch as a number or an arithmetic operator) is the  most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this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26, "unexpected token(s) following identifier in #un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ly  on  argument  is expected for a "#undef" direct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must be the name of the macro  being  remov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  database.  This error indicates that some non-white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dentified in an  associated  syntax  diagnostic)  were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dentifier name.  Note that these tokens we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27, "non-identifier in #undef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oken  that  follows  "#undef" in such a directiv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identifier name.  This message (and  an  associated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nostic) indicates that a non-identifier (such as a numb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thmetic operator) was  found  when  the  identifier  nam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28, "missing identifier name in #un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diagnostic  indicates that the "#undef" directive wa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one on a line.  The "#undef" directive requires  one 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ing  an  identifier,  that is to be removed from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29, "syntax error in preprocessor sc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dicated token "confused" the parser, as  the  token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ably occur where it was found.  An additional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accompany this message and indicate the context 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processor was confused (surpri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,  4030,  "syntax  error  in  expanded  #if/#elif  expression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diagnostic indicates that a sequence of tokens was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"#if"  or  "#elif",  but  after  these  tokens  were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ed,  the  resulting  sequence  was  not  a  valid 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ion.  Note that the exact procedure is to: 1)  ga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kens; 2) replace the "defined" operator with the result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(0L or 1L); 3) macro expand the  resulting  token  seque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4) attempt to evaluate the resulting tokens as having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nstant expression.   This  message  indicates  an  error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in step 4 of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, 4031, "syntax error at end of expanded #if/#elif expression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diagnostic indicates that a sequence of tokens was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"#if"  or  "#elif",  but  after  these  tokens  were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ed,  the  resulting  sequence  was  not  a  valid 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ion.  Specifically, there were insufficiently many 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:  there is a missing ')'; or the last token on the li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inary operator, and there is a missing right  operand)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the exact procedure is to: 1) gather the tokens; 2)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defined" operator with the results of its test (0L  or  1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 macro  expand the resulting token sequence; and 4)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e  the  resulting  tokens  as  having  formed  a 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ion.   This  message indicates an error was encou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 of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32, "cannot #define keyword 'defined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processing keyword "defined" has special  significan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valuation  of  "#if"  and "#elif" directives.  As a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 C precludes macro defining this identifier.   This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nostic occurred during an attempt to define "defined"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fes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33, "cannot #define internal macro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internally defined macros that ANSI C pre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redefinition.  These names are "__STDC__" (or "__cpluspl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in  c++  mode;  see  sections  on   #pragma),   "__FILE__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__LINE__", "__DATE__", "__TIME__".  This specific diagnosti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when an attempt was  made  to  redefine  one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to be an ordinary manifes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34, "non-benign macro redefinition igno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 a  macro  has  been  defined  via a "#define" directiv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(without  being  "#undef"-ed  again)  be  the  subjec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 macro  definition,  unless the "redefinition" is "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cal" to the original definition.  The "almost" ref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   that  the  nature  of  the  whitespace  conta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 may be altered slightly, but the nonwhite token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esence  of separating whitespace, must be unchang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 C specification appears to be targeted at allowing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 files, with effectively the same macro definitions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without conflicts. Note that it is  NOT  permi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 a  macro  to  be  both  a  manifest macro (does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enthesized list of parameters) AND a function  like  macro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ame  time.   This specific diagnostic was generated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was made  to  redefine  a  macro  as  a  manifest  ma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pendent   of   its   former  definition  (which  was 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35, "cannot #define keyword 'defined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processing keyword "defined" has special  significan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valuation  of  "#if"  and "#elif" directives.  As a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 C precludes macro defining this identifier.   This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nostic occurred during an attempt to define "defined"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ike or parameteriz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36, "cannot #define internal macro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internally defined macros that ANSI C pre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redefinition.  These names are "__STDC__" (or "__cpluspl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in  c++  mode;  see  sections  on  #pragma)  ,  "__FILE__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__LINE__", "__DATE__", "__TIME__".  This specific diagnosti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when an attempt was  made  to  redefine  one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to be a function like, or parameteriz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37, "non-benign macro redefinition igno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 a  macro  has  been  defined  via a "#define" directiv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(without  being  "#undef"-ed  again)  be  the  subjec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 macro  definition,  unless the "redefinition" is "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cal" to the original definition.  The "almost" ref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   that  the  nature  of  the  whitespace  conta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 may be altered slightly, but the nonwhite token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esence  of separating whitespace, must be unchang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 C specification appears to be targeted at allowing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 files, with effectively the same macro definitions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without conflicts. Note that it is  NOT  permi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 a  macro  to  be  both  a  manifest macro (does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enthesized list of parameters) AND a function  like  macro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ame  time.   This specific diagnostic was generated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was  made  to  redefine  a  macro  function  like  ma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pendent   of   its   former  definition  (which  was 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38, "cannot #undef keyword 'defined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processing keyword "defined" has special  significan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valuation  of  "#if"  and "#elif" directives.  As a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 C precludes macro defining this identifier,  also  pre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ing "defined" as the subject of a "#undef" directiv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this diagno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39, "attempted #undef of internal macro igno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internally defined macros that ANSI C pre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redefinition  and  "undefining". These names are "__STDC_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"__cplusplus" when in c++ mode;  see  sections  on  #pragm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__FILE__",  "__LINE__",  "__DATE__",  "__TIME__".  Thi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nostic was generated when an attempt was made to undefin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40, "function like macro missing ')' after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 source  text  (or  expanded  source  text)  that  w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ed included an identifier that was defined  as  a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macro, which had the potential to be expanded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dentifier was followed by a '(',  which  confirmed 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sion    of   the   function   like   macro   was  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fortunately, the ')' that marks the end of  the  argument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not provide (note that parenthesis nest as the sear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sing parenthesis is made).  Note that the search for a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)'  will  NOT  proceed  beyond the next preprocessing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nce this diagnostic may be caused by a directive in the 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 an   argument   list.   See  #pragma  delayed_expansion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/FEATURES for details of this scanning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41, "macro has whitespace argu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 arguments to a function like macro invocation (i.e.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 at  which macro expansion is called for) is missing,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 there  is  white  space.   For  example:  after  the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  "#define  f(a,b,c)",  the presence of "f(, /*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whitespace*/,  )",  would  cause  3   renditions   of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nostic.   Note  that  in  the  example  the first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ing, the second is formed by multiple  whitespaces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d  is formed by a space.  It should also be realiz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s are identified  BEFORE  they  are  macro  expanded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).   Hence  the  fact  that an argument, AFTER isol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, expands to nothingness is not generally a  source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42, "extra arguments to macro igno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macro  invocation  of a function like macro has mor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are prescribed by  its  macro  definition.   The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43, "macro has solo whitespace argu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indicated function like macro was defined to accep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, but the invocation of that macro had only whitespa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 argument.   Since arguments are defined by ANSI C to b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whitespace, this is  unacceptable.   As  an  error 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chanism,  a  whitespace sequence has been provided as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,  4044,  "not  enough  arguments  for  macro,  whitespac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dicated function like macro  was  defined  to  accept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s  than  were provided in the indicated invocation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of error recovery, whitespace has been provided  (as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were  a  valid  argument)  for  all the undefined (rightm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45, "operator '##' ignored at start of replace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cro  definition  had  only  parameters  to  the  left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d  paste  ("##") operator.  When the macro invoc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d, some additional error recovery caused whitespac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 as  arguments  (see  accompanying  diagnostics). 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 of this situation, there was nothing to paste to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 trailing tokens.  The error recovery in this situ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 ignore the paste operator.  For example: "#define F(a)  a  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",  followed  by  "F()" will produce this diagnostic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guments that are being placed adjacent to a paste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NOT  expanded prior to placement, the associated diagnos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lving the use of  white  space  as  an  argument, 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  when  this  diagnostic  is produced.  Note that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the  "##"  operator  not  have  any  function,  it 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ed  from  activating  paste functionality as it is us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context (perhaps as an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46, "operator '##' ignored at end of replace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cro definition  had  only  parameters  to  the  right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d  paste  ("##") operator.  When the macro invoc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d, some additional error recovery caused whitespac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 as  arguments  (see  accompanying  diagnostics). 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 of this situation, there was nothing to paste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  leading tokens.  The error recovery in this situ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 ignore the paste operator. For example: "#define  F(a)  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# a", followed by "F()" will produce this diagnostic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s that are being placed adjacent to a paste operato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expanded  prior  to  placement,  the  associated diagnos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lving the use of  white  space  as  an  argument, 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  when  this  diagnostic  is produced.  Note that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the  "##"  operator  not  have  any  function,  it 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ed  from  activating  paste functionality as it is us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context (perhaps as an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47, "'##' operator followed by '##' operator in macro replace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agnostic is generated only if the macro is  expanded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 be  generated  because  the  a  definition  placed two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ors ("##") consecutively (such as "#define m  hello  ##  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"),  or as a consequence of a "missing argument" diagnos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ample of the latter case is  "define  F(a)  hello  ##  a  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",  followed  by "F()".  This diagnostic should be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 either  adjusting  the  erroneous  macro  definition   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),  or  by preventing the associated "whitespace argu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from inducing this problem.  The error recovery  resul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nstruct is that the token to the left of the first "##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ted onto the "##" to the right.   This  will  typically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 errors  as the resulting token is scanned (an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ass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48, "'#' operator applied to white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macro definition time, it was verified that  the  argu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tringize  operator  ("#")  was a parameter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agnostic indicates  that  at  macro  invocation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parameter was missing, and whitespace (a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ccompanying diagnostics) was provided as  an  argumen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recovery in this situation provided for the 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ing literal with no contents  at  all  (i.e.:  "")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  is  generally not well defined, as the ANSI C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s for the removal of  all  leading  and  trailing 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 creating  the string, while at the same time i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ternal whitespace should be reduced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49, "operator '##' illegal at start of replace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agnostic indicates that a macro  definition  has  a 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or  ("##")  at the start of the replacement list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te operator requires a  left  operand  (and  pasting  is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plugging the complete macro expansion into its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xt), the paste operator is guaranteed to  not  have  a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,  and  hence  will  not  perform  any action. 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y in this context is to simply leave the paste operat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tart  of  the replacement list.  Note that it is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ed from inducing a paste operation in other context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hen provided as an argument to another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50, "operator '#' illegal at end of replace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eplacement  list  for  a macro ends in a stringiz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#"). Since the operator requires a right operand,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ility  that  a  macro  invocation  would provide su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recovery in this situation  involves  effectively 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iling "#" from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51, "operator '#' not followed by a macro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ight  operand  of  the  stringize operator ("#") in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 is not a parameter.  The meaningless "#" is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the token just to the right of "#" in a replaceme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parameter  for  the  macro,  and  the  intent  i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 argument  be  stringized  (enclosed  gracefu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) at macro invo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52, "operator '##' illegal at end of replace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agnostic indicates that a macro  definition  has  a 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or  ("##")  at  the  end of the replacement list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te operator requires a right  operand  (and  pasting  is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plugging the complete macro expansion into its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xt), the paste operator is guaranteed to not  have  a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,  and  hence  will  not  perform  any action. 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y in this context is to simply leave the paste operat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nd  of  the  replacement  list.  Note that it is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ed from inducing a paste operation in other context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hen provided as an argument to another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53, "line number in #line directive must be between 1 and 3276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compatibility  with  a  variety  of  implementations, ANSI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 that the first argument (the line number) in  a  "#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  be  in  the  range  of  1-32767.   This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 supports any line numbers less than 2&lt;&lt;31 (2 to the 3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).  Note  that  negative  line numbers cannot be enter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actually evaluated as an expression, including a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ary  minus  operator,  and hence would cause syntax err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line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4054, "expected integer or diagnostic 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#pragma diagnostic_adjust  was  selected,  but 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s  were  not  supplied.   JRCPP assumes that the ma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accidentally named identically to JRCPP's pragma, and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is passed unchanged to the post-preprocess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4055, "expected 'silent', 'hint', 'warning', or 'error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#pragma diagnostic_adjust directive was provided, bu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was an identifier other than the a valid seve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arguments to diagnostic_adjust are a severity level (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 diagnostic  number),  followed  by  a  users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ity   level.    This  pragma  is  processed  as  th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ity to a valid JRCPP  pragma  was  coincidental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  is  passed  unchanged to the post-preprocessin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4056, "diagnostic numbers are between 1001 and 99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#pragma diagnostic_adjust directive was provided, bu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 was  an  integer outside the valid range for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.  The two arguments to diagnostic_adjust are  a  sev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 (or  a  specific  diagnostic  number), followed by a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severity level.  This pragma is processed as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ity  to  a  valid  JRCPP  pragma was coincidenta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 is passed unchanged to  the  post-preprocessing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4057, "expected diagnostic number, or severity 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#pragma diagnostic_adjust directive was provided, bu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was neither an  integer  nor  and  identifier. 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s  to  diagnostic_adjust  are  a  severity  level  (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 diagnostic  number),  followed  by  a  users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ity   level.    This  pragma  is  processed  as  th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ity to a valid JRCPP  pragma  was  coincidental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  is  passed  unchanged to the post-preprocessin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4058, "expected 'fatal', 'error', 'warning' 'hint' or 'silent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#pragma  diagnostic_adjust  directive  was  provided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 argument  was  not  a  valid  severity  level.  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s  to  diagnostic_adjust  are  a  severity  level  (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 diagnostic  number),  followed  by  a  users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ity level. This pragma is processed as though the simi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a  valid  JRCPP pragma was coincidental, and the direc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unchanged to the post-preprocess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4059, "expected ancestral selection and/or 'current_directory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#pragma  include_search  directive  was  provided,   bu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s  were  not  valid  for this pragma.  There should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two arguments, one of which specifies the extent (if any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 use   of   ancestral   files   and   their   path  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nly_eldest_ancestor,     OR      only_youngest_ancestor   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_ancestors),  and one argument that specifies the use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urrent directory as a  path  prefix  (current_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pragma  is  processed  as  though the similarity to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RCPP pragma  was  coincidental,  and  the  directive  is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 to the post-preprocess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60, "unrecognized pragma undefine_macros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"#pragma undefine_macros ..." directive was encounter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 arguments was not a valid macro group selector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prior  selector was valid, the scan of this directiv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abandoned.  The  valid   groups   include   "ANSI",   "STD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latform",  "command_line",  and "user".  Note that the "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_output_dump macros" can be use to  obtain  a  li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of each of these macro groups. This specific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ignored, and the scan of  the  otherwise  valid  pragm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ing.  Note that this error simply marks the exclu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argument, and if later arguments are  present  and  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y will be accept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, 4061, "expected expected 'ANSI',  'platform',  'command_line'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"#pragma undefine_macros ..." directive was encounter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e of the arguments was not a valid macro group selecto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 groups include "ANSI", "STDC", "platform", "command_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user". Note  that  the  "#pragma  after_output_dump  macro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  the  contents  of  each  of  these  macro groups. Sinc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ing could be ascribed to this #pragma,  the  pragma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unchang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62, "unrecognized pragma after_output_dump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"#pragma after_output_dump ..." directive was encounter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dicated argument was neither 'profile' nor  'macros'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  argument  is  being  ignored,  and  the  sca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tentially valid pragma is  continuing.  Note  that  this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 marks  the  exclusion  of a single argument, and i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present and correct, then they will be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4063, "expected 'profile' or 'macros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#"pragma after_output_dump" directive was encountered, but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  arguments  were valid selectors ('profile' or 'macros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no meaning could be ascribed to this  #pragma,  the  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assed unchang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4064, "expected 'off', or 'on' (the default is 'on'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"#pragma delayed_expansion" directive was encounter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was other than 'on', 'off',  or  nothing.  Set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 to 'on' allows directives that cannot change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cro database to occur during an argument list for  a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cation.  Since  no meaning could be ascribed to this #prag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agma will be passed unchang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4065, "expected 'off', or 'on' (the default is 'on'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#pragma cplusplus_comment" directive was encountered,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 was  other  than  'on', 'off', or nothing. Se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to 'on' causes the lexical scan of source text to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//  style  comments.   Since no meaning could be ascrib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#pragma, the pragma will be passed unchanged to  the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4066, "expected 'off', or 'on' (the default is 'on'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"#pragma describe_macro_expansions" directive was encou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 argument was other than 'on', 'off', or nothing.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ption  to  'on' directs JRCPP to provide an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cro expansion process as  the  next  group  of  toke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ed.  Note  that groups of tokens that are expand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ypically bounded by  directives.   Hence  a  pair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gmas  can be used to turn this option on for only a few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turn it back off.  Since no meaning could be ascrib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#pragma,  the pragma will be passed unchanged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4067, "expected 'off', or 'on' (the default is 'on'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#pragma space_between_tokens" directive was  encountere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gument was other than 'on', 'off', or nothing. Se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to 'off'  directs  JRCPP  to  avoid  adding  extra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 consecutive tokens as the output file is generated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actual output file is generated after the entir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 has  been preprocessed, and hence it is generally of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to alternately turn this feature off and then on. Sinc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ing  could  be  ascribed  to this #pragma, the pragm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unchang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4068, "expected 'off', or 'on' (the default is 'on'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#pragma display_progress" directive was encountered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 was  other  than  'on', 'off', or nothing. Se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to 'on' causes a series of status messages  to  appea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derr,  so  that  progress  of  JRCPP can be monitored. Sinc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ing could be ascribed to this #pragma,  the  pragma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unchang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4069, "unexpected token(s) at end of pragma line igno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RCPP  was  able  to  interpret  and act based upon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gma. However, there were additional tokens on the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hat are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4070, "benign redefinition of manifest macro igno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fine directive redefined an existing manifest macro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 is similar enough to the previous definition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on  is  considered  benign  (i.e., has no impact)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agnostic is silent, but users may chose to raise it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quickly identify header files that are being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edly (and wastefully providing the same macro definitio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 the  redefinition  is  benign, it may also be a symp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everal distinct files have the same definitions (which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a problem before it becomes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4071, "benign redefinition of function-like macro igno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define  directive  redefined  an existing function like mac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definition is similar enough to the  previous 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action is considered benign (i.e., has no impact)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is diagnostic is silent, but users may chose to raise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 in  order  to quickly identify header files that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repeatedly (and  wastefully  providing  the  same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s).   Although  the redefinition is benign, it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a  symptom  that  several  distinct  files  have   the 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s  (which  may  identify  a  problem  before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4072, "macro #undef action undertak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#undef directive was encountered, and the indicated  macro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.   The  macro  is  now  being  undefined. 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nostic is silent, but may prove useful if there is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ere a given macro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4073, "consecutive paste operators in macro defini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macro  definition  was provided that had two consecutive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ors  ("##").   If  this  macro  is  ever  expanded  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), then a more severe diagnostic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74, "line number must be a digit sequences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#line directive was encountered, but the line number was n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pected  format.   Specifically,  an  integer  constan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 with  a suffix of either 'u', 'l', 'U', or 'L',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ation (as is valid for an integer constant).   The  post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4075, "keyword 'defined' evaluated as 0 in if/elif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 expansion of the token sequence in a #if or #elif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the identifier 'defined'.  Since  the  keyword  'defin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 has  special meaning before the macro expansion proce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reated like any other  identifier,  and  replaced  with  '0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 this  is  an  area  were  the  results  ar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, this construct might not be portable.  It  is 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you  avoid  the use of the identifier 'defined' in a #i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lif directive, and use ONLY the  operator  'defined'  pri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4076, "scanner limitation: too many characters in pasted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ult of a paste operator ("##") in a macro replaceme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created a token with a long spelling.  This token is s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it  exceeds  the  buffer  size of the lexical analy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classifies"  such  tokens.    This   reclassification 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  have  no significance unless the token is used in a #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#elif directive.  Fundamentally this diagnostic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ic limit in JRCPP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4077, "macro #undef requested for undefined 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#undef directive was encountered, but the named identifi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urrently defined.  Hence this directive had no effect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 this  diagnostic  is  silent,  but  may  prove  usefu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nosing  incorrectly  typed  identifier  names  in  an   un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4078, "use of bulk undefine may limit portab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irective  "#pragma  undefine_macros platform" ha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everal macros be undefined (specifically,  all  the 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are  provided  by  JRCPP  as  platform  specific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JRCPP). Since this pragma is not a an ANSI standard fea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lying  source  file  may  not be fully portable (i.e.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ation would still have the  macro  definitions  intac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is directive is commonly used in conjunction with JRCP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ability  of  precalculating  a  combined  header  file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  JRCPP  functionality,  this  diagnostic  is often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4079, "use of bulk undefine may limit portab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irective   "#pragma   undefine_macros   command_line" 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d that several macros be undefined (specifically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that were defined on the command line).  Since this 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a an ANSI standard feature, the underlying source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e fully portable (i.e.,  other  implementation  would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macro definitions, if any, intact). Since this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ommonly  used  in  conjunction  with  JRCPP's  cap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alculating  a  combined  header  file,  which  requires JR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, this diagnostic is often quit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4080, "use of bulk undefine may limit portab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ective "#pragma undefine_macros user" has  request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 macros  be  undefined (specifically, all the macro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defined from within  any  source  files).   Sinc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gma  is  not a an ANSI standard feature, the underly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ay not be fully portable (i.e., other implementation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 have  the  macro  definitions, if any, intact).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 is commonly used in conjunction with JRCPP's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precalculating  a  combined header file, which requires JR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, this diagnostic is often quit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5001, "#error encounte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#error" directive was found in active code (i.e.: it  wa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def-ed  out).   The text following the directive is suppl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5002, "unrecognized #prag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#pragma" directive was encountered, but the text that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meaningless to this preprocessor.  The pragma will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eprocessed output, but whitespace within the pragm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5003, "unexpected token(s) on #ifdef line igno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"#ifdef  identifier" directive was encountered, but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tokens on the  line  to  the  right  of  "identifi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traneous tokens have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5004, "unexpected token(s) on #ifndef line igno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"#ifndef identifier" directive was encountered, but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tokens on the  line  to  the  right  of  "identifi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traneous tokens have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5005, "neither &lt;...&gt; nor "..." style include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#include ...." directive was encountered.  Unfortunately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macro expanding the token list (if any)  that  wa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, the token sequence did not combine to form any known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include file name.  The directive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5006, "cannot change 'fatal' default diagnostic 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#pragma diagnostic_adjust ..." pragma was supplied,  bu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 was  made  to  change  all  diagnostics  with 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ity level of Fatal  to  something  else.   Diagnostic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 severity  of  fatal  cannot  be adjusted, and he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gma is not valid as far as  JRCPP  is  concerned,  and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unchanged to the preprocess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5007, "diagnostic display may be diminish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user  has  elected  to adjust some diagnostic level in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may reduce the amount  of  diagnostic  information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d.  The  user should be wary that errors may be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not revealed, or severe errors may be downgraded to warn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output file may st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5008, "only one ancestral path selection is allow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ective "#pragma include_search ..." was provided, bu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   one    of    the    3    mutually    exclusive  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nly_eldest_ancestor",       "only_youngest_ancestor",   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ll_ancestors" was specified.  The later option was igno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rst  ancestral option will be acted on (assuming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syntax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5009, "non-ANSI C behavior reques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#pragma  undefine_macros  has  requested  that  the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s  of  __FILE__,  __LINE__,  __DATE__,  and __TIME__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d from the the database.  This leaves open the  op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ably  non-ANSI  behavior,  as any and all of these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now be redefined. Although this option  is  in  viol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,  utilizing  it  provides  an  easy method of fals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of __DATE__ and __TIME__ in order to  produce  a  mis-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5010, "non-ANSI C behavior reques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#pragma  undefine_macros  has  requested  that 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s of __STDC__ be removed from the the  databas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ves  open  the  option  for notably non-ANSI behavior,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fier may now be  redefined.  Although  this  option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olation  of  ANSI,  it  provides  a simple method of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or that can be used with  a  non-ANSI  compiler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ulation  often  assists  in  porting  code  that  has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on the value of __STDC__ in hopes of easing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5011, "non-ANSI C behavior reques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ective "#pragma cplusplus_mode" was encountered. 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esults  of  this  pragma is that __STDC__ is undefi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de available for redefinition (note that __cplusplus take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).   Since this option removes an "unremovable" aspec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 C preprocessor, the performance is clearly  non-ANSI. 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 that  //  style  comments  are  being  supported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violate ANSI C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5012, "non-ANSI C behavior reques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ective "#pragma cplusplus_comment  ..."  was 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//  style  comments  are being supported as a con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agma, and hence ANSI C compatibility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5013, "non-ANSI C behavior reques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irective  "#pragma  space_between_tokens  ..."   has 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served,   and   as   a   result,  additional  spaces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be added to the output file.   The  conseque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mission  is  that  certain token pairs may, if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have  white  space  separation,  "flow  together"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  is  occasionally  desirable  when  attempting to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aspects of a classical C preprocessor (re:  the  Reism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).   This  flowing  together  of  tokens may caus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ting of consecutive tokens, and  a  net  effect  of 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NSI C compliant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6001, "lexical scanner reading source: ...messag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diagnostic  is  always  produced in conjunction with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ed error 'message'.  This 'message' is usually "flex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er  overflowed".   If  any  other  'message' is produc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inement  of  this  diagnostic,  it  should  be  consider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compiler error, and the software manufacturer o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ency should be consulted.   The  typical  message  "flex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er  overflowed"  indicates that an attempt was made to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ken that was larger than a hard wired static buffer (cur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11  characters).   Although  this  message  can  b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ing a single token (such as an  identifier  name)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 than  511  characters,  there  is  a  more  likely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lving comments.   Comments  are  broken  into  "pieces"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   to   "logical   lines".    A  logical  line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atenation of a  series  of  physical  lines  accomplish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ing  backslash  ("\")  characters  at the end of lin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ctice of concatenating lines is most common  when  defi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 and complex macro. If, for example, such a macro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eded 511 characters, AND an attempt was made to  commen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acro  by  enclosing it in comment delimiters "/*" and "*/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is message would be produced.  The  work  aroun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ost common" of these "extremely rare" cases is to use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#if 0" and "#endif"  to  remove  the  code  from  consid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  than  using  comment delimiters.  Note that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that occurs when comments are simply long,  as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 considered  to  be  a series of "comment segments"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orresponds to a physical line,  which  is  generally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s than 512 characters in length.  Note also that with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in ANSI C involving the placement of consecutiv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erals,  and  the  interpretation  of such sequences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to have string literals that are over 511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 (including the delimiting quotes).  See BUGS/FEA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6002, "lexical scanner reading pasted text: ...messag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agnostic is always produced in  conjunction  with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ed   'message'   (depending   on  the  problem).  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nostic is  produced  it  should  be  considered  an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r  error,  and the software manufacturer or support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6003, "preprocessing token parser error: yacc stack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 level of nesting of 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directives  is too large for the current parser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 is at least 50 levels of if directives deep, and this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only  significant  if  all the nested if statements hav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#elif" and "#else" sections, AND the nesting is through th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uses.   As  a  practical  matter,  this  limit should be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a user.  See BUGS/FEATUR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6004, "#if/elif evaluated false due to: yacc stack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 level of  nesting  complex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xpression  provided in a "#if" or "#elif" directive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75 levels of parenthesis, or  about  30  levels  of 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al   expressions  (re:  the  ternary  operator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?b:c").  This should be of little consequence to  a  use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UGS/FEATUR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6005, "out of memory. Object requested wa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eprocessor  was  unable  to  allocate  any more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ing.  This error is most  common  under  MSDOS.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 in MSDOS, be sure that you are not running in a "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ll" underneath a program that is using up a  lot  of 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  (some   "make"   utilities  demonstrate  this  "hoggis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).  Also under MSDOS, if you have  not  already  done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ing  and  installing  additional  memory,  up  to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0KByte limit, can often prevent this diagnostic.  This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 be  reduced  (and often removed) under MSDOS by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TSR (Terminate and Stay Resident)  programs 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 installed.   On  virtual  memory  systems, such as OS/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X, this error should only occur if  virtual  memory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hausted  by filling all available swap space available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s to this problem in  a  virtual  memory  system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ing additional physical memory (i.e., RAM), and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enlarging the available swap space (i.e., get a  bigger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 set  up  the swap area on a partition with mo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6006, "out of memory during character pool reallo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RCPP exhausted available memory.  This problem occurred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 heap  (character  pool) was being created to hol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of text (generally, the spellings of 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6007, "out of memory during concatenation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RCPP exhausted available memory.  This problem occurred wh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kens strings were being concatenated, and a working area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6008, "out of memory during stringize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RCPP exhausted available memory.  This problem occurred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ken's  spelling  was  being "stringized" (enclosed in quot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d by the # operator), and a working  area  need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6009, "out of memory while unquoting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RCPP  exhausted  available memory.  This problem occurr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provided in an #line directive had to be extrac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ing area needed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6010, "out of memory while extracting name in include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RCPP  exhausted  available memory.  This problem occurr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provided in an #include directive had to  be 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surrounding quotes or angle brackets, and a work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6011, "out of memory while extracting directory pref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RCPP exhausted available memory.  This  problem  occurred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  a  #include  directive.   The  path  prefix w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ed from some ancestral include file, and  a  working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6012, "#if/elif evaluated false due to division by 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valuation  of  the  token  sequence  on a #if or #eli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a division by an expression that evaluated to zer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or  has  abandoned  examination of the expression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a default (error recovery) evaluation o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6013, "#if/elif evaluated false due to modulus of 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valuation of the token sequence  on  a  #if  or  #elif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 taking  the  modulus by an expression that evalu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 (example: 4 % 0). The evaluator has abandoned exa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xpression,  and  has  supplied  a  default (error recove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o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