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(27 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 user selected message in a window using OS/2's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 support. The text of the message, font and color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s dialog selected from the system menu. The program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activation at boot time to display a pres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2 bit program for OS/2 2.x. It has been tested under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.177 and hopefully will work unchanged with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 source code, make files and resources for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ost of $A35 (approx. $US26). If you are interest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mail message via CompuServe with your Mastercard/Visa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3:620/2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