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MIOPNG 0.7 is my first attempt to create an extension to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ubsystem, in this version only reading PNG fil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ly based on LibPNG 1.0 beta 2 - 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y Eric Schalnat, Group 42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lib version 0.95 by Jean-Ioup Gailly and Mark 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ppreciate any comment and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orgio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i.costa@iol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