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INT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is distrib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the basi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         other documentation, of which this file i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EXE 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HELP.DLL  support subroutines - Simple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LG.DLL   support subroutines - file Open/Sa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           L-System parameter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RM         Formula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S         Iterated Function System file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P         Palette map files - most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PMFRACT, you must put files SMPLHELP.DLL and OPEN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that is listed in the LIBPATH= parameter in you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f you have created a subdirectory for your ow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ys and listed it in the LIBPATH, it would be best to put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ach I take for my own system.  If you hav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for your own DLL files, or you do not have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I am talking about here, then copy SMPLHELP.DLL and OPEN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OS2\DLL, which is the subdirectory where OS/2 himself pu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broutine files.  Failure to do this will us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on attempting to start PMF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S/2 is actually attempting to tell you "I cannot find OPENDLG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 cannot find SMPLHELP.DLL" but is unsuccessful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PATH is separate from the PATH for fin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an only be changed by altering CONFIG.SYS and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are best put all together in the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may be started just by saying PMFRACT. 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ocumented for release 15.1 or FRACTINT for DOS ar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are ignored (such as VIDEO= and BATCH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MFRACT TYPE=MANDEL CORNERS=-0.726288/-0.721912/0.284798/0.28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my favorite area of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