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gage Calculato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payment information for fixed rate amortized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upply any three of the four mortgage parameters;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term (# of months) and monthly payment.  The four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can also produce a payment schedule, indicating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remaining principal, and total interest on a month-by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o produce a payment schedule, use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MORTG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[&lt;sourcefile&gt;] [-s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ourcefile&gt; can be used to simplify operation by preloa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any calculations.  &lt;sourcefile&gt; is a simple line-by-l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Comment lines start with the ';' character. 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file&gt; consists of a sequence of keys, assigning values to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se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- Specifies initial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- Annual interest rate (in 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- Number of month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- Amount of month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MONTH - Month at which loan is taken (ex. "Ja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YEAR - Year at which loa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not specified in a source file are queried at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STARTMONTH and STARTYEAR are only required when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.TXT for a sample &lt;sourc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file contains less than three of the first fou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will prompt for the remaining items.  To not specif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thing.  If more than one of the four fields remains un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 date is required (and not in the &lt;sourcefile&gt;),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se values.  Enter the month as its name (ex. A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hree characters are recognized.  To use today'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enter.  If either the start month or start year ar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, BOTH ar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rt date is considered the date at which the loa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NOT the due date of the first payment.  So, if August 199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first payment (and interest accrual) date is Sept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required input is provided, MORTGAGE outputs the fou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three specified and one computed.  The compu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ated as such by "(computed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s" option is specified, a payment schedule is als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parameters, the last payment may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rmal" payment.  Although the payment schedule is normally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ile&gt;, it can be output to the screen simply by omitting &lt;out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payments is unspecified, it is theoretic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an which can never be paid.  This occurs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 is less than the interest accrued during the fir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vent, MORTGAGE simply outputs that the loan can never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est rate is unspecified, it is calculated by a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is because there is no straightforwar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terest.  The algorithm iterates until the iterativ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) between interest rates is tiny, about 0.0001%. 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occur in testing, some scenarios may become un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written to be as portable as possible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nsure its accuracy, but there are no guarantees (see LEGAL C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comments/questions to igloo@m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"as is" with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User assumes full responsibility for software's us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damages resulting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ke your mortgage payments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is freeware.  Feel free to distribute and/or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rt's content.  All I ask is that you report any bugs,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and comments to igloo@mc.net.  If anybody ports thi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S in a manner which requires source code changes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copy for my own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M based version of this code may soon be available, but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very busy these days trying to pay MY mortg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