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ublic.doc, provides additional information about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leases that is not relevant to GNU Ghostscrip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ly avail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received the following information about some other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including Cyrill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yrillic extension of the Computer Moder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d by N. Glonty and A. Sa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989 and uploaded into `/tex-archive/fonts/cmcyr' directory of C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the beginning of the 1993 year `Paradissa Fonts Coll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d by Basil K. Malysh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lection contains 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uter Modern, designed by D. Kn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uler, designed by H. Zap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yrillic Extension of the Computer Mod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by N. Glonty and A. Samar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ial LaTeX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ly it contains 165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TM compatible PostScript Type 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FM and PF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llection was up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/tex-archive/fonts/postscript/cm' directory of C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AN -- Comprehensive TeX Archive Network which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ree hosts `ftp.tex.ac.uk', `ftp.dante.de', `ftp.shsu.ed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covered by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sa font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Basil K. Malyshev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fonts grants to any individual 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the right to use and to make an unlimited number of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lection or selected fonts when this is done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ttached this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s cannot be sold or distributed with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authorizat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rge a small fee for distribute fonts as i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,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is not intended to apply to connect time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at rate connection/download fees for electronic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l K. Malyshev (E-Mail: malyshev@mx.ihep.su), 22-Dec-1993, Protvino,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