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file.ps - This file provides runtime support for pac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file.ps - a utility for compressing font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