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778108734"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1609340023"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704266729"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100650710"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