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SHIELD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vell NetWare v4.01 and NetWare for OS/2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 1993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Aryeh Goretsky and Logic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INTRODUCTION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is manual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NETShield includes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cense and Registration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ng NETShield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chnical Support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INSTALL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izing NETShield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NETSHIELD'S MENUS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vailable Option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Options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ort Options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dating Options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WHAT TO DO IF A VIRUS IS FOUND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NETShield, a powerful and advanced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mputer viruses on NetWare v4.01 and NetWare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.01 servers.  NETShield watches as network users,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source of infected files, copy file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a NetWare Loadable Module (NLM). This allow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easily into your NetWare environment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any workstation, guaranteeing tha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Tested and Approved compatible as an NLM util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, Inc. for use with NetWare v4.01, and NetWar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you install and configu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your particular network. As you set up NETSh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complete the tasks necessary to maintain a virus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Use this task list as a "roadmap" for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reference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1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ll NETShield on every server at your si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NLM will be copied to your SYS: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ver will be configured to load NETShie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estart it.  See Chapter 2, Installatio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you use a bootable floppy diskett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, make sure that the boot diskette is cle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iruses.  The documentation for VirusScan ,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' virus scanning program for PC's,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cedure for creating a clean bootab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2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TShield to scan all files transferred to the serv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n-Access" scanning settings.  Also set it to run sc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, using the "Periodic" scanning settings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, Cyclic Redundancy Checking, on if you have a s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CRC checking verifies that mathematic "check su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consistent for files; if files are changed often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check sums will be reported.  See "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" 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3: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nfigured NETShield, it will automatically s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.  The NETShield NLM will be running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are server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4: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inform you when a virus is found,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ing a network message to selected users and b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a log file. It can then move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We recommend that you set up NETShiel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in a file, notify the network supervisor,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into a "quarantine" directory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. See "Reporting" in Chapter 3, NETShield Men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5: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viruses are found, McAfee Associates will relea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s for you to install.  When you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, or download one from the McAfee BBS, update on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able cross-server updating so that the new list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 servers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6: Virus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dentified and isolated an infected file,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using other McAfee Associates' ViruScan, VShie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.  VirusScan does periodic scanning of  both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and networks, VShield does continuous checking on PC'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removes viruses from both standalone PC'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ill help you get NETShield running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describes the program and files on your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ystem requirements, how to license, and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describes how to install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contains reference information laid out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es the NETShield menus.  If 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enus, look for the guides at the star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tells you what to do if you find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, different conventions distinguish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            Example       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        {filename}     Optional el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 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aces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zed options  (Deactivate)  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toggled"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ich swit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ETSHIELD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distribution file includes the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adable Module, various informative text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files from McAfee Associates, use Vali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software you've downloaded is authentic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ating NETShield," later in this chapter,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   NetWare Loadable Module for NetWare v4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.DAT        Virus signa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$CFG.DAT   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Quick start, version-specific, an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   List and characteristics of mos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ed by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 Validate program for DO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  Documentation text file for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    List of McAfee authorized ag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RV.NOT   CompuServe membershi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Licensing agreemen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License quotation reque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requires a Novell NetWare v4.01 or Ne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4.01 file server with at least 718Kb of fre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It should utilize no more than 10% of server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NETShield under 4.x during heavy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ation, if NETShield's Priority option is set to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increasing the priority given to NETShield), the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w priority threads will not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When the utilization drops the threa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distributed for evaluation purposes only by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a trial period not to exceed five (5) day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rial period, you are required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software from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NETShield after th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license from McAfee Associates. 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al use within businesses, organizations,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 and educational institutions and external use by 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nd other service organizations.  License fee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 servers present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enclosed LICENS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a program from any source o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cAfee Associates, it's important to verif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, unaltered, and uninfected by a computer virus. 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ti-virus software includes a program called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s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a new version of NETShield, run Validat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iles. 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directory to which you've down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For example, if you've stored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d 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WNLOAD&gt;validate netshld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are the results with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file. If the validation result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in the file, it is highly unlikel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s you obtain from running Validate o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iffer from those described in the Release No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have been damaged.  Always obtain your copy of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know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NETShield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and VIR.DAT can be obtain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at (408) 988-4004, from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in using NETShield, we invite you to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technical support. You can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line 24 hours a day,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mpuServe, fax, or Internet (see "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updates and technical support" below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00 a.m. to 5:30 p.m.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nd accurate help, please hav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ype and brand of comput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cards, and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sion of NetWare, along with any NLM's o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workstation that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 of the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description of the exact problem you are ha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as specific as possible. If you can'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ole when  you call,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and provide local sales and support for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GENTS.TXT file for a complete list of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CCESS TO UPDAT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updates the NETShield programs every 4-6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oner, to add new virus detectors, new options, an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ugs. To distribute these new versions, we run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board system, a forum on CompuServe,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n America On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ulti-line BBS is accessible 24 hours a day, 365 days a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cheduled downtime and maintenance. All line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 operating from 1,200 bps to 14,400 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of 8 data bits, no 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ponsor the McAfee Virus Help Forum on CompuServe.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ype GO MCAFEE at any CompuServe prompt.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is available; see the COMPUSRV.NOT text fil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of McAfee Associates' anti-viru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nonymous ftp (file transfer protocol)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from the mcafee.com site.  If your domain resolv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names, use the IP# 192.187.128.1 instea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as your user ID and your own email addr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Programs are located in the pub/antiviru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, please send email to support@mcafe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nd McAfee Associates' anti-virus softw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Tel archive site Oak.Oakland.EDU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CHIE.AU (Australi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FUNET.FI (Fin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SWITCH.CH (Switzer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RC.DOC.IC.AC (U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UARCHIVE.WUSTL.EDU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 Online "keyword" for the McAfee area is MCA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RC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ssociates BBS and Virus Help Forum on CompuSer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sources of information on virus protection.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utilities to help you use NETShield software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ong with helpfu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ublishers, colleges, training centers, and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ffer information and training about virus pro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.  We especially recommend the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erbrache, David.  A Pathology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don: Springer-Verlag, 1992.  ISBN 0-387-196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ffman, Lance. J.  Rogue Programs: Viruses, Wor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ojan Horses.  Van Nostrand Reinhold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442-0045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Jacobson, Robert V. The PC Virus Control Handbook,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San Francisco, Miller Freeman Publications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87930-194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________, ________.  Using McAfee Associate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afe Computing.  New York: Interna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   1992.  ISBN 0-9627374-1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NETShield is a straightforward and simple proc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you will need to copy the NETShield NLM, virus sig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Shield configuration file (if any) to the SYS: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network server.  You can change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se files must be on a network drive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NETShield on your server(s).  Next, you will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 to run NETSHIELD each time the ser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your network drive (F:\&gt;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LOGIN&gt;cd 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required files 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netshld.nlm f: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.  If a NETShield configuration file is present, cop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$cfg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dit the AUTOEXEC.NCF file to add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edit autoexec.n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.  Go to the beginning of the AUTOEXEC.NCF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.  Save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w installed on your networ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nstalled NETShield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loads by editing the LOAD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.  The following 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    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s and n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, VIR$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= 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s NETShield with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you specify.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name,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when you install NETShiel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create a configuration file and 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  See "Configuring NETShie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, NETShield creates, 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onfiguration files and report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LD.NLM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done installing and customizing NETShiel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tart your server to run NETShield or go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and type the following and the system promp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NETSHIEL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NETShield and the program loads virus patte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.  It is the highest level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ierarc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NETSHIELD AVAILABLE OPTION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NETShield virus checking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To choose which volumes are scanned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\What to Scan\Volumes to Sca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is item when it reads "(Terminate a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)" you will stop any currently running scan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mediate or peri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NETShield to meet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ake some time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s available und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how NETShield report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anning.  Set up NETShield to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need it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keep NETShield's virus detection curr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pdated external signature files, or "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"  Use it to load new sets of virus signature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 strings, and toggle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unload NETShield and return to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sole.  If you have set an "unload"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 menu, you must enter it befo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ad.  For security reasons, NETShield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if you attempt to unloaded it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command line.  When a regular scan is being perfor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mmediate or periodic, it will halt when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Options menu to set various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operation.  Choose from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CONFIGURATION OPTIONS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lect acc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for scanning.  Scan incoming access (to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server, scan outgoing access (from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reinfection of a workstation from a virus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can incoming access, but not outg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ects the server but avoids running extra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TRAP ACCESS MENU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and outgoing    scans both incom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Only            scans only 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Only            scans only incom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            turns off on-access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occur at a specific tim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chedule scans on a Daily, Weekly,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a Daily scan, NETShield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me to start scanning.  Enter the time in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e.g., 1:00 p.m.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activate to disable periodic scanning.  If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ning when Deactivate is selected, the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finished. If you want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scan, select "Terminate a Current Scan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optimize your network usage when schedu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 scan, select a time for scans when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 is otherwis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et the amount of CPU time NETShiel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periodic scan.  There are ten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vailable, from 1, the most CPU-intensive, to 1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CPU-intensive. When NETShield is run with a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, 40-50% CPU usage is added and approximate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canned per second. When run with a priority of 10, 1-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usage is added and one file is scanned approximately 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e default priority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with an infected file and who should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on of a virus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tions lets you set what NETShield will do when it fi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fected file     Deletes virus-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d files can be re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the NetWare Salv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and delete     Erases virus-infected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ing them and t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dom character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 they occu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 dele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nfected files      Moves infect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Move-to Director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on this menu (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nfected files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s no action o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  Be careful with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hoose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ly way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ell if an inf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is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ove-to directory    Choose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n which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s specifie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directory called \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ctions lets you set who is informed of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not inform the user accessing th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purposes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users to know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to inform the us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identify some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list of users to be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 to be contac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isplay messages on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virus messages to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NetWar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, files and users to scan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WHAT TO SCAN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olumes to Scan" selects which volumes ar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mmediate and periodic scanning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will check all mounted volumes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is option.  See "On-access scanning option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section, for details about setting up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all files for viruses, including data file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rent filename extensions and set the on-ac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canning extensions to "*".  This may impac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For this reason, scanning all files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do not recommend that you use the wild car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or "???" for CRC-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CRC file list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y 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.  Wild card extensions using "*" and "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ll extensions.  Add and remove exten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o customize your setup. Press [Ins]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, [Del] to remove them, and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it, the following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check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ic (scheduled) sca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are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a 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exclude from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What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             Specify any users wh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scanned for vir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to exclude accounts tha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processes, such as network backup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will continue in the event that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access an infected file.  It only skips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during on-access scanning,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ry to acce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         Select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for excluding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virus-infected files, such as a director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hich NETShield moves virus-inf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When inserting a directory to be sk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file server, volu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    Enter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 check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to be skipped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 and th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ll.  When inser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, ent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, sub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  Wild card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in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load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tings. When you choose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Load Configurations menu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NETShield loo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:SYSTEM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ose this option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th and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use the default path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easy to locat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investig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If n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as loa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n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$CFG.DAT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lear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NETSh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VIR$CFG.T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ear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configuration report must be written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and not to the local 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h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le server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hoos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queu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mpted fo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/Accuracy controls pptimize NETShield for speed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during scanning.  When set to Full Scanning,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a greater portion of files for viruses than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st Scanning.  Using Fast Scanning may reduce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, since files are scanned for fewer details of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nd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(Cyclic Redundancy Check) checking for unknown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lculates a value based on structure of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calculates the same value periodically to compa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 If the CRC has changed, it is likely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fected or otherwise modified.  Because the CRC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file is updated, we recommend using CRC chec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environments where few program updat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RC check            Disable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uses using CRC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CRC                Perform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eginning of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critical par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no entry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RC data file, NET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reate an ent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RC check (SLOW!)  Perform a CRC check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ire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sts in the CRC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ill create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ename to store CRC'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 name 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where CRC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.  By default,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VIR$CRC.DAT an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ing up the Ext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 pop-up menu.  To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nsion press [Ins]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Del].  To ex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will cause all files to be added to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, including data files, batch files, bind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so that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 password before unloading.  You can als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o that the same password will be required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ssword          Set a password for u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case-sensitive,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orty (40)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phanumeric and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 password is required, then it must be re-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password can be 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nu password (Disable menu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NETShield to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unload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port Options menu to set up how NETShield lo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viewed. 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REPORT OPTIONS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et path for log file" sets a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Shield will store report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always displayed.  If the log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the default filename will be VIR$LOG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lear the filename and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nable logging (Disable logging)" chooses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virus incident log when an 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iew log file" views the log files of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.  Use the [Home] key to view the first entry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[End] key to view the last entry, the [PgUp] and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view the log file one screen at a time, and [Esc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log file" sends a log file to a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.  Choose this to see a list of available print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rver.  Use the cursor keys to select a print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and clear log file" sends a log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rint queue.  Choose this to see a list of availabl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on the server.  After printing, the log file is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Clear log" erases all events in the curre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 and to enter external vir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SIGNATURE CONTROL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Update signature with new VIR.DAT" loa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file, or pattern, into memory.  By default, the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loaded from the sam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file is located.  To change this, press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current filename and type in the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Load external strings" reads in a supplement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 created by the user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ViruScan documentation on creating an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)" toggles between enabling or disabling patter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  Turning this option on allows NET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VIR.DAT file on other server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6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 VIRUS IDENTIFICATION AND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get experienc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aling with viruses if you are unfamiliar with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oftware and methods.  This is especially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itical" viruses that infect file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Improper removal can result in dam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CompuServe, or America On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echnical support directly from McAfee Associat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through any of McAfee Associates'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McAfee Associates' programs can be downloaded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, the McAfee area on America Onlin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agents listed 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