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ANHELP - Utility to produce help files from TP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29 - update by D.J. Murdoch to TurboPower'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pdate is copyright (c) 1991,1994 D.J. Murdoch.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domain code written by TurboPower Software, and cod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urboPower and Bor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HELP [options] filespec [filespec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ses the interface section of Turbo Pascal 4.0 to 7.0 un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 a help file summarizing the public methods, procedu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HLPX (available to registered users) uses the same syntax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s in DOS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pec:  list of input files.  May contain wildcard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units are included, they'll be scanned for Uses stat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n conjunction with the /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 sym       define symbol for conditional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FB          write Borland .TPH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FH          write HELPC .HD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FP          write MAKEHELP .T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FT          write TeX .TE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I dirs      search list for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L           set temporary topic buffer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O filename  out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           sort the "See also"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T nn        set tabs to nn columns (default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 dirs      search list for used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V size      set virtual memory swap file size in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CANHLP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$A+, etc    compiler switches for conditional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HELP is designed to produce help files from Turbo Pasc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.  These are good enough to use for your own refere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serve as a good base for help files that you wr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26 can produce four kinds of help files:  *.TXT fil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s input to TurboPower Software's MAKEHELP utility; *.TPH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with Borland's THELP 3.0 or Pascal 7.0+ IDE; *.TEX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put to Knuth's TeX text processor (using the LaTeX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); and *.HDF files, for use with version 10 or higher of 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ewy's Help Development Kit. The first two give you instan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searches; the third gives a professional-looking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, and the last gives you input files that will work with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s for Windows 3.0 and 3.1, OS/2, and DESQview/X,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TXT:  The TurboPower MAKEHELP utility is needed to 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file, and their POPHELP utility is needed to view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TurboPower Software at 800-333-4160 or 719-260-913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 on how to obtain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TPH:  These files work directly with the version 7.0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cal IDEs, and may work with current BC++ IDEs. 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0 (or later?) of the THELP utility for access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TEX:  You'll need a copy of the TeX text processor, the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package, and if you want an index, the MakeIndex (or MAKEIND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.  There are several good free implementations of this;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 emTeX, by Eberhard Mattes.  It comes with driv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previewers and Postscript, Laserjet, or dot-matrix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HDF:  This format is designed for use with version 10.0 of 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ewy's Help Development Kit, HDK10?.ZIP.  For most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, you'll also need a separate help compiler:  HC or HC3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, the IPFC compiler for OS/2, DVXHLP10.ZIP for DESQview/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HLPX requires a DPMI server and Borland's run-tim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supplied as the files DPMI16BI.OVL and RTM.EX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 Pascal 7.0; I'll include them on the disk I se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SCAN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HELP version 1 was one of TurboPower's Help Tools, relea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blic domain in January 1990.  It was designed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line for a help database describing the interface to a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cal unit; the assumption was that the user would mak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s to the outline to produce a polished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anted something different:  I wanted documentation for my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 wanted it to be easy to produce.  I've found that it'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for printed documentation to get out of synch with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when the code is under development; even my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kept falling behind, because it was just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uble to go to the *.TXT file and correct the documentation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a small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ign aim for SCANHELP 2 was thus to produce complete 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suitable for input to MAKEHELP.  These were to be goo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ternal use without any manual editing.  It wa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ize them by working within the original *.PAS source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 documentation wa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HELP 3 has the same aim, but I've added *.TPH capability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 wider audience.  The *.TEX capability makes it much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ofread help screens; you don't have to hope that you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topic, you can print them as a book and read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ther things I've attempted to do, with varying suc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oduce documentation for *every* interfaced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ave a minimal impact on the source code, i.e. exist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should produce reasonable help files without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andle multiple source files, so cross references to other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ork with Pascal scoping rules, so that cross refer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OPIC CRE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HELP is used to create help systems for program librar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one or more Turbo Pascal source code files; 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form of help file.  This section defines the sourc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ities applying to all help file types; below the specif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HELP creates help topics for every interfaced identifi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: object, method, procedure, function, variable,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of each help topic has several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declaration of th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comments following the declaration, up until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ation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(for identifiers that define a scope, e.g. record o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s), abbreviated copies of the declarations of the ident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the help topic to serve as cross-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"See also" list, if you use the #X directiv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references to other identifiers in the declaration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form cross references; for example, if a func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MyFunc(a: MyType):MyOther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generally be given cross-references on both the My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OtherType identifiers.  It's also possib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-references within the text of a comment by surrounding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"#"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ten there will be several different uses of the same identifi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gram.  For example, "Init" is commonly used as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name.  SCANHELP uses approximately Pascal scop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termining what you're referenc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a record or object declaration, the local fields/metho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the name isn't found there, then the interfaced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it's still not found, the uses list is searched (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, just like TP do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not found here, TP would give a compiler error, but SCAN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s on for one more step:  other units in the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searched, even if the unit doesn't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difference between the TP search and SCANHELP's 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CANHELP can resolve forward references.  You can hav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FirstFunction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This is the first function; you should see #SecondFunction#!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SecondFunction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This is the second function; you should see #FirstFunction#!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CANHELP will know what both # references are talking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occasionally lead to errors, if you have such abom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=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=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re likely to confuse SCANHELP (and you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override the search possibility, then you ca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fied name.  For example, #TBase.Init# is fin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-reference, provided the usual search rules can find T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HELP has several directives for customizing it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ves are placed in the source code before running SCAN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rectives have the format {#L...}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 }   are normal comment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   signals that this is a SCANHELP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     is a command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   are one or more parameters for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rective toggles fixed format mode.  In fixed forma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wrapping doesn't apply to comments.  Note that word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applies to the declaration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rective toggles "marked text mode".  The behaviou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s on the particular help format chosen, but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aking, it should be used to mark examples of usag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F can be used to start fixed format within marked text, bu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ing shouldn't be started within fix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T Topic [com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rective creates a new topic and a new identifi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scope.  SCANHELP parses it as a new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My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this comment will go into the Myrec topi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this comment will go into the Myrec.a topi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#T about_myre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this comment will go into a Myrec.about_myrec topic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mbedded cross-reference to #a#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this comment will go into the Myrec.b topic, with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s to the other two topics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#X about_myrec 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#X directives after #T; this will create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in the #T topic.  Other #X directives can refer to the 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ic, using the topic name, as shown after the Myrec.b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X [Object.]Topic [[Object.]Topic...]  Include cross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rective specifies that Topic is to be included in the "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" list for the current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have as many topics in one #X directive as you like.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pecify multiple #X directives.  For exampl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#X TopicA TopicB Topic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#X Topic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#X Topic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#X Topic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Z+ / #Z-   Toggle 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rective controls what symbols are included in the help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is all interfaced objects, methods, proced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 If you want to exclude one or more these symbol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a {#Z+} directive in front of them and a {#Z-}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. The Z+ signals that all following symbols ar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hould not be included in the help text. The Z- turn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vate"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SCANHELP's behavior is customized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the 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HELP [options] unitname [unitnam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 sym   Define symbol for conditional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is the equivalent of placing {$D sym}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ource code of each unit being parsed.  SCANHEL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$IFDEF and $IFNDEF directives to select which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to pa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FP  Make POPHELP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FB  Make Borland .TPH database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FT  Make TeX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FH  Make HELPC .HDF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, SCANHELP will produce a compiled .TPH f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use the output with POPHELP, use /FP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 the output with TurboPower's MAKEHEL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I dirs    Search list for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files have $I directives to include other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HELP will use the directories specified here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   Set link buffer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HELP normally writes an uncompressed version of the hel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panded or extended memory.  Use this option to forc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the buffer to disk, if you find it runs out of mem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O file[.TPH|.TXT|.TEX]   Out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HELP normally names the output filenam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unit it scans.  Use this directive to overr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aviour.  The default extension is .TXT for a MAKEHELP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.TPH for Borland help files, .TEX for a TeX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HDF for a HELPC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  sort cross-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behavior for the cross-reference table (th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's) is to present the cross-references in the sam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ppear in the #X directives in the source code. The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gives the list in 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T nn  set tab size to nn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, SCANHELP expands tab characters to every 8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changes the tab size; e.g. "/T 3" sets the tab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3 columns.  Use "/T 0" to suppress tab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U dirs  set search list for used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HELP will always scan any files you list explicitl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option, it will also use Uses statements to fi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s in other directori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U \bp\rtl\dos;\bp\rtl\com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ull in the DOS unit, the OBJECTS unit, and the VA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 if any of the explicitly mentioned source files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/U option is given, "." is assumed, so used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rectory will be included.  To scan *only* th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files, use /U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V size  set virtual memory swap to size kilobytes (SCANHLPX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large projects, SCANHELP may run out of memory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s of extended memory, SCANHLPX is likely to go furth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very large project, it too will run out of mem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thing to try is the /D option, but if that doesn'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both the /D and /V option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HLPX /D /V 4096 /O bighelp *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et up 4 megabytes of virtual memory on dis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emory" is *very* slow, so it's always worthwhile using the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first.  The maximum allowed virtual memory is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bytes; if "/D /V 16384" didn't work for your project,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out of luck.  However, I've never found a project tha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the /V option on my 4 Meg machine, so I doubt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 real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$A+ etc compiler switches for conditional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is the equivalent of placing compiler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ves like {$A+} at the start of the source cod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 being parsed.  SCANHELP will use the $IFOPT directi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rce code to select which parts of the text to pa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HELP/POPHELP SPECIF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lp file created by SCANHELP will create an index en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identifier, and will have hypertext links for jump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ross-references.  The text width will be set to 7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 directive at the beginning of the file; when MAKEHELP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, all line breaks will be fixed in place at that width.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ic called Contents will be created in the first pl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, with a list of all documented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#F directive will stop MAKEHELP from word wrapping, and the 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ve will mark the block with ^C characters. 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HELP colour scheme, this changes the text colour to dark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ndard process for creating a MAKEHELP help text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nnotate source listings with #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Run SCANHELP on all files (wildcards ok) with the /FP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obably a /O option to give the out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Run MAKEHELP to compile the output file into a POPHELP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Run POPHELP to load itself as a TSR to use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HELP *.pas /Omyhelp /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HELP my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HELP my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.TPH SPECIF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lp file created by SCANHELP will create an index en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identifier, with a subtitle from the enclosing scope (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 name, record type, or object type).  The subtitles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up in the IDE (THELP ignores them) when there are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the names---then there will be a single index entr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subtitle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TPH will have hypertext links for jumping betwe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-references.  Only record and object displays will hav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 unless the #F directive is used; the IDE or THELP will re-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lines to fit in the visible window. A single topic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 will be created, with a list of all documented unit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the first topic that THELP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#F directive will stop comment lines from wrapping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rve any leading spaces in th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#M directive will mark text as a code example, so that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insert it into your text.  Use the Help window loc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t-F10 brings this up) to get the option to copy the tex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board, then use the usual Shift-Insert command to insert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edi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ndard process for creating a Borland help file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nnotate source listings with #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Run SCANHELP on all files (wildcards ok) with the /FB (or no /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, and probably a /O option to give the out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(a) Run THELP with the /Ffilename option to load the databas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R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(b) Load the help database into the IDE by using the /Help File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.  Be sure to hit the OK button (or type K); if you hit Esc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HELP *.pas /Omy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LP my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 SPECIF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file produced with the /OT option is meant to be ru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document under the LaTeX macro package.  The SCANHELP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used to define the appearance of the document.  If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hanges to it, then the style will be very similar to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n the Reference sections of Borland manuals:  major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et off with lines, and fields and methods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major topic defining their type. The index will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d face index entry for the definition of every identifier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entry for all cross-references. TeX will fill lines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ag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#F directive tells LaTeX to put a line break after ever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#M directive marks a block as an example, with a no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gin the way the Borland manuals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ndard process for creating a TeX help documen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nnotate source listings with #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Run SCANHELP on all files (wildcards ok) with the /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, and probably a /O option to give the out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Run TeX with LaTeX on the output file.  How to do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 on your local installation; on mine, it's 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X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Run the MakeIndex program to compile the document index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mTeX version of TeX,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INDX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filename is your help filename *without the extension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Run LATEX again on your file; this time the index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porated into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Print the .DVI file using a driver suitable for your pr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r -d filename.d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method that works on our network or on many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HELP *.pas /Omyhelp /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EX my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INDX my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EX my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PR -d myhelp.d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DK Specif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HELP will produce one indexed help topic for each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HelpDK does produce input files for both Borland'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 and TurboPower's, you'll probably get better resul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specific options (/FB and /FP) rather than this generic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#F and #M directives are supported.  #F makes every lin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paragraph, and #M marks text by putting it in font 8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rmally a fixed width Courier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l procedure to use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nnotate your source listings with #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Run SCANHELP on all files (wildcards ok) with the /FH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obably a /O option to give the out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Run HELPC with the option specific to your target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X+ or /MT+ - for HelpDK's own help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W30 or /W31 - for Windows 3.0/3.1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TH+         - for Borland THELP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QH+         - for Microsoft QuickHelp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TV+         - for Borland TVHC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H+         - for TurboPower POPHELP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XD+         - for DESQview/X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OS2         - for OS/2-IP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TXT         - Generate printable 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RTF         - for RT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MMV         - for Microsoft MultiMedia Viewer 2.0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See the instructions in the HelpDK file HLPDK.DOC for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 step suitable to each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for Windows 3.1 the step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HELP *.pas /Omyhelp /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C /W31 my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C31 my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SCANHELP is in this package, HELPC is in the HLPDK7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, and HC31 is in Microsoft's SDK, or oth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 packages like Borland Pascal or Turbo Pasc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HELP.EXE   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HELP.DOC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HELP.STY    The TeX style file for help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FILE.PAS    One of the source files to SCAN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FILE.PS     Postscript copy of TeX out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ANHELP helpfile /u- /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 this if you want to see whether it'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ting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FILE.HLP    Windows 3.0/3.1 help fil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ANHELP helpfile /u- /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LPC hel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C hel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owse through this in Windows if you wa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ther it's worth getting Ron Loewy's HelpD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.TXT    A list of other utilities sent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registered version, the following files are also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HLPX.EXE    The protected mode executable, for huge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MIUSER.DOC    Documentation for using the program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M.EXE         The protected mode run tim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MRES.EXE      A small program to force RTM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MI16BI.OVL    A DPMI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MIINST.EXE    Install program for DPMI16BI.OV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MILOAD.EXE    Borland's DPMI lo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1  10-8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HELP - Changed .Z to #Z to agree with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2  3-7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HELP - Fixed "xref line too long"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0Alpha  1-Dec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jor changes by DJ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0Alpha2 Added /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0Alpha3 Added embedded cross-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3  2.00Alpha3 with a more reasonable name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4  Fixed bug - #Z+ was being ignored by comment 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0  Added Borland .TPH file and TeX support, changed a l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ting, internal structure, and symbol table metho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d a lot of the ol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0  Added .HDF file support, and #F and #M directives, and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s:  SCANHELP no longer asks for a numeric coprocessor;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iers don't cause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2:  Fixed bug on #Z+, increased speed for .TP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3:  Fixed bug in fixed lin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4:  Fixed bugs in read-only files and in POPHELP forma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5:  Fixed bugs in long lines of special characters in TeX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ling of "export" mod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6:  Fixed handling of directives as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7:  Fixed cross-reference bug in Pophelp file creation;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PMI capability and /D and /V options; chang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agement; can now create *gigantic*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1:  Changed record and object output format; allowed nested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3:  Fixed handling of directives and dynamic methods; fixe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s; added "overrides" line to method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6:  Added tab expansion, object descendant lists, /D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ility to handle non-units, /U option, improved TeX and H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put formats, fixed $ifdef bug, fixed nest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ling, added /$A+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7:  Fixed bug when comment was followed immediately by a to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roved .TPH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8:  Fixed bug in handling filesets like "c:*.p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9:  Fixed bugs in #Z handling, increased speed in tex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s (FH, FP, 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shareware, not public domain.  It contain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ain code written by TurboPower Software, and makes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libraries by Borland International and Turbo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, but the majority of the code is written by and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can Murdo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licensed to distribute this program unchanged, 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 no more than reasonable distribution costs, and in no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$10 (US)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also licensed to use it personally at no charge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may compile and use help files on any number of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only if you are their only reader:  you may not distribu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ther people.  (Of course, if you distribute your sourc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eople, you can give them instructions on how to use SCAN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duce their own personal help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distribute help files produced by SCANHELP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the program with me.  Registered users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HLPX, the protected mode version of SCANHELP. 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RAM you have installed on your system (it can use up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gabytes), you can process truly colossal help files with SCANHLP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yet to hit the limit, though the files it produc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C may be too large for Microsoft's Windows help compi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dditional benefit of registration is that I will send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containing a number of other utilities I've writte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urbo Pascal programming, DOS and Windows.  One of the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currently available elsewhere is FINDHELP; it searches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files for keywords that aren't indexed.  Please tell 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red diskette format.  A sample listing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costs $25.  You can register directly with 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ing a cheque or money order for that amou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ncan Mur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37 Willingdo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ngston, Ontario,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7L 4J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ccept cheques in either US dollars drawn on a US bank or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s drawn on a Canadian bank (at p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code to SCANHELP is available to registered user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$25 (i.e. $50 total).  Recompiling SCANHELP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Power's Object Professional library together with their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yst package; however, the Borland help file unit requir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data manipulation routines from Object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register or order source code from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ftware) Library (PsL) using MC, Visa, AmEx, or Discover c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y calling 800-242-4775 (U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y calling 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y faxing your order to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y sending your order by Compuserve to 71355,4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y sending your order by Internet to 71355.47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L only accepts payment in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sL numbers are for ordering only.  I *cannot* be reach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L numbers.  To contact me for information about dealer pri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discounts, site licensing, the status of ship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, the latest version number or for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to me at the address above or at one of the emai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.  I'd especially like to hear any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:    DJ Murdoch at 1:249/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  dmurdoch@mast.queensu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71631,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