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Heap Management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heap is one of the most useful and powerfu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By using the heap, programs can access all 640K of DOS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ynamic fashion. With power comes responsibility, however.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heap is one of the trickiest subjects in Pascal. An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, the 640K of DOS memory doesn't seem all that big -- access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Turbo Pascal units and utilities offers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nd extending the heap. I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tch to TPC.EXE so that the compiler will generate an interru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lied routine after dereferencing each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unit that checks for dereferencing an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unit that transfers control of the New, Getmem, Dispose, and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o user-suppli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unit that logs various information about the heap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point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is an updated version of tho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urbo Pascal 4.0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developed virtual heap managers using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atch. This version of the patch should allow those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urbo Pascal 5.5. Be careful to note the version 5.5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documentation below, however. You can find thes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string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ing program HPAT55 makes a small but important change to 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5.5 only). Once the change is in place, the compil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interrupt each time a pointer is dereferenc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ccurs, a user-supplied routine takes control, thus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alidate or modify the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compile the supplied program HPAT55.PAS, and run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PC.EXE is in the current directory. HPAT55 modifies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command line compiler (most of which are required to re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ble so that it can hold two more bytes). Note that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TPC, not on TURBO.EXE. While it would be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ch to TURBO.EXE, we rarely use the integrated compiler our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nked differently enough to make finding the patch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T55 assures that the compiler version you have is Turbo Pascal 5.5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s wrong, or if any of the locations to be patche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data, HPAT55 will halt with an error message. If this happe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store a clean copy of TPC.EXE from a backup, since a partia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is successfully completed, the compiler's behavio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e compiler version will be reported as "5.5p" whenever TPC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new compiler switch directive will exist: {$P+} or {$P-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is switch is {$P-}. When the switch is turned O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n interrupt $66 after each pointer dereference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urned on and off as desired in the source code only (no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nor in a TPC.CFG file). Like other Turbo compil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returns to its default state at the beginning of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our program's responsibility to install an interrupt hand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int $66 in the program. The supplied unit B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stalls such a handl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$66 is one of the user-definable interrupts described by IB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rupt conflicts with your application, you may change HPAT55.P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fferent interrupt. To do so, simply chang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Interrupt in HPAT55.PAS, recompile the program and patch a fres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iler. User-definable interrupts range from $60 to $66. ($6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EMS, so it should be avoi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interrupt, be sure to modify any relate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he one in BADPTR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pon entry to your interrupt handler, ES:DI will hold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inter being dereferenced. The interrupt handler mus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X, BX, CX, DX, SI, DS, SS, BP, and SP, and it must retur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alue of ES:DI or a value appropriately mapped by a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urbo Pascal Interrupt procedure will work correctly fo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he performance penalty may be unacceptable. For bes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$66 handler should be written primarily in assembly langu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TR.ASM for a simple example of such 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shows the code generated by the patched compil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 is a global variable, in this case a pointer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^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3E0000       LES    DI,[P]                ;load pointer into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66           INT    66                    ;call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C7050100     MOV    WORD PTR ES:[DI],0001 ;assig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rule to remember is this: for each appearance of a dereferencing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 in your source code, an interrupt will be generated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ly when the $P+ directive is in effect for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.5 of Turbo Pascal, a dereferencing interrupt occu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tuation that is related to object-oriented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generates an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anobjectptr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, since the statement is a kind of short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bjectptr^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anobjec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actually calls dispose in this case is located within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, but the effec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TR is a unit that works in conjunction with the HPAT55-patche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with the patched compiler, you must be sur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ADPTR (or another unit with an int $66 handler), or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unexpectedly. (Interrupt $66 often points to an IRET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lways the case.) You should USE BADPTR early i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main program. If you USE BADPTR and then don't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compiler, no harm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TR automatically installs an interrupt handler that is invok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dereferenced and the $P+ directive is active.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hecks that the pointer refers to the normal Turbo Pascal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pOrg and the top of the free list. If the pointer fall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interrupt handler returns and the program proceeds.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side of the normal heap, BADPTR calls an error routine, which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ointer as well as the relative code address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and then halts. Note that NIL pointers will always fail BADPT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You can use Turbo's find runtime error facility to correla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 sourc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ointers not allocated by New or GetMem,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BADPTR from reporting a false error. A commo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ould be one pointing to the DOS command line, initialized with P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(PrefixSeg, $80). First, you could assure that the $P+ direct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rever you dereference such a pointer. Second, BADPTR interfa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ariables that allow you to determine the acceptable range f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Bot is the lowest acceptable pointer segment, and HeapTop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TR initializes these to the range of the normal Turbo heap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ccept any pointer but the NIL pointer. In that ca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Bot :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Top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TR uses simple WriteLn statements to report an error. If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a particular application, modify the procedure Bad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DPTR.PAS. Upon entry to BadPointer, the system variable Erro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SP-relative address of the code causing the error, and B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aulty pointer. Generally, BadPointer should ha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If it does not halt, execution will continue after th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inter originally supplied in ES:DI. The BadPoin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actual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HPAT55 to use a different interrupt, be sur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in BADPT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B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HEAP is a unit that allows a program to take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ion functions normally handled by the system unit: NEW, GE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, and FREEMEM. To offer complete control, GRABHEAP interfa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ustomHeapControl(GetPtr : GetMemFunc; FreePtr : FreeMem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Give control of GetMem, New, FreeMem, Dispose to specified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ystemHeap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store control to the system heap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call CustomHeapControl to transfer contro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pecified procedures. To do so, pass the addresses of tw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cedures that match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stomGetMem(Size : Word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ustomFreeMem(P : Pointer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for this example, an appropriate c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HeapControl(CustomGetMem, CustomFree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es in Turbo Pascal 5.5's heap manager, the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outines are different than for previous version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y calls that would normally go to New or GetMem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GetMem, and calls for Dispose or FreeMem are sent to Custom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heap management routines can perform any needed a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original system GetMem and FreeMem routines. To c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 program must temporarily restore control to the system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GRABHEAP's SystemHeapContro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CustomGetMem and CustomFreeMem routines that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 balance sheet of the memory allocated and deallocat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Allo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Max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Free(var P : Pointer; Size : Word); forw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yGet(Size : Word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TotalAlloc, Size);              {Update balance 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HeapControl;                  {Give back heap control temporar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P, Size);                    {Use the system routine to allo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Get := P;                         {Assign it to function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ngInt(HeapPtr) &gt; LongInt(HeapMa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Max := HeapPtr;               {Keep track of heap high water 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HeapControl(MyGet, MyFree);   {Take over heap control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Free(P : Pointer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(TotalAlloc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Heap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em(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HeapControl(MyGet, My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Alloc := 0;                           {No memory allocated to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Max := HeapOrg;                        {High water mark at base of 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HeapControl(MyGet, MyFree);          {Take over heap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                       {Normal program 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Maximum heap usage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*(LongInt(seg(HeapMax^))-seg(HeapOrg^)), ' byt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talAlloc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Allocated memory not freed: ', TotalAlloc, ' byt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HEAP can be put to more powerful uses, of course. For example,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lag, it could select among data storage in normal, EMS,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pointer returned by the custom GetMem routine need not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but can instead be an EMS page and offset, or a disk page an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four byte record. Then, based on the same installation fl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-interrupt handler can access the data on the appropriat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 actual data buffe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5.5, there is one form of call to New() tha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custom routine you install. That's a call to allo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call its constructor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AnObjP, 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bjP := new(AnObjPtrType, 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se cases the allocation is performed by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tself. GRABHEAP doesn't redirect this code to the cust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de must perform special checks related to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A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OG is a unit that builds on top of the GRABHEAP fac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information for programs that make extensive use of the hea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og of all heap allocation and deallocation, and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is log to disk at any time. By studying the log, you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heap fragmentation and memory that hasn't been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basic log just by using HEAPLOG in your program. HEAPLOG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HEAP.LOG. When a program first starts, a report labeled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HEAP.LOG. When the program ends, a report labeled "Fin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AP.LOG. The reports themselves will be described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LOG interfaces two procedures that control the logg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HeapLog(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Write the current heap log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lear all entries from the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HeapLog adds another report to HEAP.LOG, giving it the label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 ClearLog clears HEAPLOG's internal data structures so that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be relative to that point instead of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HEAPLO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: 38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: 38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Ptr : 41DE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Cn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n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: 38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: 38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Ptr : 4309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Cnt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nt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  Size 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CF:0008    115  0000:0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9:000F    499  0000:0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8:000F    387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9:0004    396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007    125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1:0004    415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B:0003    116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2:0007    269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3:0004    223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4:0009    158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E:0007     42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1:0001    112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8:0001     74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C:000B    301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8:0008    279  0000:07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tar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6:000B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1:0003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:0000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:0002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DE:0000    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: 38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: 38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Ptr : 41DE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Cn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n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LOG always generates the Initial and Final reports.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their dynamic memory, the Final report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. In the example, the Intermediate report is on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umpHeapLo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shows the values of MemAvail and MaxAvail in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p high water mark, HeapPtr. Each also shows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llocated on the heap (HeapCnt) and the number of blocks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ly on the free list (FreeCnt). If HeapCnt is non-zero, HEA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alue of each allocated pointer, the size of the region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the code address where the pointer was allocated. If Free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HEAPLOG shows the starting address of each free block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HEAPLOG can track the allocation of up to 1000 pointe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f the program allocates more than this at one time, the Fill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rue. HEAPLOG's capacity can be adjusted by modify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 in HEAPLOG.PAS. Note that HEAPLOG itself uses 10 bytes of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crement in MaxLog. (HEAPLOG doesn't report its own heap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The performance of calls to GetMem, FreeMem, New, and Disp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for large numbers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ABHEAP limitation already described, HEAPLOG wo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nstances of objects that are allocated and initializ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New(Obj,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Franzen of O.K.Soft, West Germany, used earlier versions of HEAP.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rack down the compiler patch locations for Turbo Pascal 5.5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for spending the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documentation in this package are copyright (C)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1988, 1989, 1990. All rights reserved. TurboPower Softw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permission for free distribution of this software, and for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techniques within commercial and non-commercia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utilities themselves may not be distributed commerc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written permission from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hearing about enhancements made to these routine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 at Compuserve ID 76004,2611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