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O.DOC                                                        05-Mar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Ķ  EQO version 1.0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</w:t>
      </w:r>
      <w:r>
        <w:rPr/>
        <w:t>͹ �����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Ķ by Jeremy Sawicki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The DOS ECHO command replacem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ABLE OF CONT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 / LEGAL INFORMATION 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CONCEPT . . .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Information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Use Policy  .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 OF THE PROGRAM  . .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 START . . . . . . . . .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USE THE PROGRAM  . . .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CODES          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$    Dollar sign  . . . .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G    Greater-than sign  .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L    Less-than sign . . .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B    Pipe symbol  . . .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Q    Equal sign . . . .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    Current time . . .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D    Current date . . .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P    Current drive and path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N    Current drive  . .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V    DOS version number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H    Backspace (erase previous character)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E    Escape (ASCII code 27)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_    Carriage return and line feed 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^    Any control character  .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###  Any ASCII code (decimal)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X##  Any ASCII code (hexadecimal)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;    No carriage return / line feed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                  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Piping Capabilities  . . . .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ing a Log File . . . . .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ANSI Codes . . . . . .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Colors (ANSI) . . . .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efining Keys (ANSI) . . . . . . .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 WORD  . . . . . . . . . . . . . .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O version 1.0 - by Jeremy Sawicki                   TABLE OF CONTENTS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ISCLAIMER / LEGAL INFORMATION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 and the  accompanying documentation  are provided  AS I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no  warranty of  any kind,  expressed or  implied, including  but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ed  to  warranties  of  merchantability,  fitness  for  a  partic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, or  functionality.  Under  no conditions  will Jeremy  Sawicki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able for any damages whatsoever that may result, directly or indirect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use or inability to use this software 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possessing and/or using a copy of EQO,  you agree to the above ter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demarks mentioned  in this  documentation appear  for identif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s only and are the property of their 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nd now, on to more important things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E SHAREWARE CONCEPT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O is being distributed under the  shareware concept.  This mean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may be freely distributed (see Distribution Information below) in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ive users a chance to try the program without paying any mone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cally, shareware  authors give users  a trial period  (30 days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) during which time  they may try the program  out and evaluate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ness.  If after that time they decide to continue using the progra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must "register" the program by sending money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ike  many  shareware programs,  EQO  version  1.0  currently  ha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equired" registration fee.   However, donations are  always welcome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find EQO  useful, interesting,  or entertaining - or  if you jus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spare cash lying around - a voluntary donation of any amount ($5 U.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ed) would be greatly appreciated.  With enough user support, I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ble  to produce  newer, better  versions of  this and  other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 any  contributions  or  other  correspondence  to  the 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remy Sawick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23 Kapity D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gadore, OH  44260-95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O version 1.0 - by Jeremy Sawicki      DISCLAIMER / LEGAL INFORMATION  2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 mail can be  sent to the  author at the  following Inter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869@cleveland.freenet.edu  (preferr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sawicki@nyx.cs.du.edu       (alternat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1321.3301@compuserve.com    (altern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writing,  why not  tell me a  little about  your use  of EQO?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where did you  get your copy?  What do  you use it for primarily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features do you like the  most, and what others would you like to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?  Any  comments would  be welcome,  as they  may help me  to impr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ture version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 Informa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O may be freely copied and distributed, as long as it is not mod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y way, and this documentation is always included with the execut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may be uploaded to electronic bulletin boards or Internet FTP sites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onable  fee  may  be  charged  to  cover  the  costs  of  copying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.  To prevent multiple  copies of the program from existing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system under different names, you are encouraged to distribut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the name EQO10.ZIP (or other suitable exten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rcial Use Polic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O may  not be  used  for any  commercial  purposes  without  my pri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 written permission.   EQO may not be distributed  for use with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-profit products without my prior express written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 interested in using  EQO in a commercial  environment or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a  for-profit product,  contact the  author through  electronic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paper mail (see above) to make arrang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URPOSE OF THE PROGRAM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O  is  a   replacement  for  the   DOS  ECHO  command   with  sev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hancements.  It  performs the same  basic function as  the ECHO comma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s to print, or "echo,"  text to the screen.  The difference i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O supports several special codes which  can be typed on the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dify the program's  output.  Most of these codes  are the same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llar-sign codes supported by the  PROMPT command.  In addition to tho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ve added several other codes that I thought would b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O version 1.0 - by Jeremy Sawicki               THE SHAREWARE CONCEPT  3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reason  for writing this program  stems from the ina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DOS to  perform several  simple tasks  which I thought  were importa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 DOS provides  no means  of sending  ANSI escape  sequences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(ANSI escape sequences are  special codes which, when sen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can cause  special effects  such as moving the  cursor or chang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lors of printed text.   A driver such as  ANSI.SYS must be inst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these to  work properly.)   Second, when  using the  ECHO command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 text on  the screen  from batch  files,  a blank  line cannot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d  by giving  the  ECHO  command  with  no parameters,  as  migh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cted.  Finally, the ECHO command  always outputs a carriage retur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feed after it prints  out its text, which at times I have found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sirable.   For these  reasons,  I thought  that a  replacement 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ECHO command would b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QUICK START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into quick  starts, just type "EQO /?"  and you'll be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 in no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OW TO USE THE PROGRAM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thing that must be done in order to use EQO effectively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 it in your  PATH setting so  that it can  be used from  any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n  be done in  two ways.   One is to  copy the EQO.EXE  file in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already in your  PATH (such as C:\DOS).   Alternatively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the directory in which EQO resides to your current path setting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usually done by modifying the  PATH line in your AUTOEXEC.BAT file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urrent path line in AUTOEXEC.BAT looks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PATH=C:\DOS;C:\;C:\UT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 change it to something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PATH=C:\DOS;C:\EQO;C:\;C:\UT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restart your computer so that the change will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EQO is in your path, you  can run it on the command line or from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 using the followin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O [messag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[message]  is anything  that is  to be  echoed to  the screen. 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O version 1.0 - by Jeremy Sawicki              PURPOSE OF THE PROGRAM  4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O Hello, world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print the message "Hello, world!" on the screen (without the quot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exactly what the standard ECHO command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O also accepts  special commands or codes  as part of [message]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what  is printed  on the  screen.   See the  next section  (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s) for a description of how to use thes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PECIAL CODES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most characters  typed on the  command line are  simply echo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screen,  EQO  reserves the  dollar  sign  ($) for  special  purpo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a dollar sign  is typed on the command line,  EQO assumes tha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part of  a special code  which changes  the behavior or  output of EQ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odes allow EQO to provide features which are not available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DOS ECHO command.   (Note that these codes are not case sensi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pper and lower case are both  accepted.)  Following is a descrip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special code supported, as well as how each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$    Dollar sign  ($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$$ command simply echoes a single dollar sign to the screen.  Si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llar sign is used as part of these special codes, it is necessar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wo of them together in order to print a single dollar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G    Greater-than sign  (&gt;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$G command echoes a greater-than sign (&gt;) to the screen.  Sinc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-than sign is  used by DOS for piping,  it cannot be printe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using the normal ECHO command.  This option provides a way of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reater-than sign in prin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L    Less-than sign  (&lt;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$L command echoes  a less-than sign (&lt;)  to the screen.   Sinc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ss-than  sign is used  by DOS for  piping, it  cannot be printed 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using the normal ECHO command.  This option provides a way of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ss-than sign in prin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O version 1.0 - by Jeremy Sawicki                       SPECIAL CODES  5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B    Pipe symbol  (|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$B  command  echoes  a pipe  symbol  (|), or  vertical bar, 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Since this symbol is used by DOS for piping, it cannot be pri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creen using  the normal ECHO command.   This option provides a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using the pipe symbol in prin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Q    Equal sign  (=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$Q command echoes an equal  sign (=) to the screen.  This op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particularly useful,  since the equal sign can  simply be type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, but it has been retained  for compatibility with the dolla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 commands used by the PROMP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T    Current tim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$T command  echoes the current  system time  to the screen, 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format used in the DOS prompt.  For example,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O $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22.35 seconds after 6:30pm would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:30:22.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D    Current dat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$D command  echoes the current  system date  to the screen, 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format used in the DOS prompt.  For example,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O $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July 6, 1994, would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d 07-06-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O version 1.0 - by Jeremy Sawicki                       SPECIAL CODES  6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P    Current drive and path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$P  command echoes the  current DOS drive  and path to 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O You are currently in the $P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in the \DOS directory on drive C would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currently in the C:\DO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N    Current driv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$N command echoes  the current DOS drive  letter to the screen.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O You are currently using drive $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on drive C would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currently using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V    DOS version numbe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$V command echoes the DOS  version number to the screen.  Not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ersion number as displayed by EQO will not  necessarily look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hen it is  displayed in the DOS prompt.   EQO only gives the numer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of the DOS version number, without any of the additional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PROMPT provides.   For example, if you are  using MS-DOS version 6.2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O You have DOS version $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DOS version 6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O version 1.0 - by Jeremy Sawicki                       SPECIAL CODES  7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H    Backspace  (erase previous character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$H command echoes a backspace character,  which erases the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on the  screen.  One use of  the $H command would  be to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time without the hundredths of a second displayed.  This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one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O The current time is: $T$H$H$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$T  would display,  for instance,  18:30:22.35.  Then  the three $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would erase the two hundredths digits and the decimal point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ing messag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time is: 18:30: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E    Escape  (ASCII code 27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$E command echoes an escape character (ASCII code 27 decimal, or 1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x) to  the screen.   The primary  use of  this command  is to  send ANS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 sequences to  the  screen.   If ANSI.SYS  or a  similar  driv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ed, certain  special codes beginning  with the escape character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ent to the screen,  resulting in  interesting effects.   These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screen colors, clearing  the screen, moving the cursor arou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and many others.  Try typ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O $E[0;1;33;44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 can be upper or  lower case, but it is  important for the m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er case  for this  command to  work.  This  command changes 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 to yellow text on a blue background.  Refer to the Examples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more complete explanation of how to use ANSI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_    Carriage return and line feed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$_  command  is the  equivalent  of telling  EQO to  press  E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ver this code  occurs, EQO moves  the cursor to the  beginning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line of text, making it  possible to print multi-line messages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EQO command.  For example,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O This is a$_three-line$_mess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displa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-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O version 1.0 - by Jeremy Sawicki                       SPECIAL CODES  8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^    Any control characte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$^ command allows control  characters (those with ASCII codes u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) to be displayed  on the screen.   The character  immediately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$^ code on the command line determines which control character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  For example,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O $^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display a Control-A, or ASCII code 1, on the screen, which happen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 picture of a smiley face.  Us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O $^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 possible to cause  the PC's internal  speaker to beep,  beca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-G character represents a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###  Any ASCII code (decimal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provides  a way of displaying  any character on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using its ASCII code.   Simply replace ### with a  three-digit code (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mal) and EQO  will display the character  with that ASCII code.  A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try typ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O $176$177$178$219 EQO! $219$178$177$1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kes use of  certain shaded box  ASCII characters,  and will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 xml:space="preserve">EQO! </w:t>
      </w:r>
      <w:r>
        <w:rPr/>
        <w:t>۲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 the ASCII  code following  the dollar  sign must  be exa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digits long.   Shorter values must have  zeroes added to them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to work properly.   This means that the proper  command for a capi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" is $065 and not $65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X##  Any ASCII code (hexadecimal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serves  the same purpose as the  previous one, except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CII code  is in hexadecimal  (base 16) rather than  in decimal (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).  Simply replace ##  with a two-digit hexadecimal  ASCII code, and EQ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print the corresponding character to the screen.  For example,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O a $xF2 b$xF1$xFB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prin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O version 1.0 - by Jeremy Sawicki                       SPECIAL CODES  9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� b��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e  ASCII code following  the $X must be  exactly two dig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.   A 1-digit  hexadecimal value  must have a  zero before  it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to work properly.  This means that the proper command for a litt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iley face is $X01 and not $X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;    No carriage return / line feed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$; command  functions in a slightly  different way than the oth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does not print anything on screen  when it appears in the command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does not even matter  where in the command line  this code appears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appears SOMEWHERE in the  command line, though, EQO will not advanc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eginning  of the next  line at  the end of  its output  as it us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use  of this would  be to give  two consecutive  EQO commands 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,  with the  output of  both appearing  on the  same line. 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these two lines in a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O This message will be $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O displayed o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produce the following res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ssage will be displayed o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 particularly  useful  with EQO  commands  using  ANSI  esca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s.   These ANSI  codes  typically take  up a lot  of space 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 without producing  a comparable  amount of output,  so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ten desirable to split them up into severa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AMPLES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 provides some  examples of ways  of using EQO.   I'm 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many more, but these are some of the ones that I find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 Piping Capabiliti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ith the standard ECHO command,  the output of EQO may be piped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or another program. 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O Hello! &gt; HELLO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O version 1.0 - by Jeremy Sawicki                      SPECIAL CODES  10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s a file called HELLO.TXT with the word "Hello!"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simple example of  piping the output of  EQO into another comma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hanges the system time to 10:00 a.m. with a singl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O 10:00 |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ourse,  these are trivial  examples, but the  ability to use pip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quite helpful at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eping a Log Fil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 time and date  capabilities of  EQO it would  be possi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 a log of when certain events occur.  For instance, placing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O $D  $T  Word processor invoked. &gt;&gt; C:\LOGFILES\USAGELOG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batch file which runs a word processor would cause a line similar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d 07-06-1994  18:30:22.35  Word processor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placed at the  end of a file called USAGELOG.TXT  in the C:\LOG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henever the word processo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vity can probably find  many other, possibly more practical, u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$D and $T cod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ANSI Cod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$E command, EQO makes it possible to use ANSI escape seque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ften called ANSI codes) to produce a variety of special effects.  Fir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make  these work properly,  an ANSI driver  must be inst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usually  done by including a  command similar to  the following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=C:\DOS\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an ANSI driver is  installed, ANSI codes  sent to the screen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O can be interpreted  properly.  All of  these ANSI codes  start with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character (ASCII code 27)  followed by a left  bracket ("[")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ANSI codes from EQO, the escape  character is typed on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as  $E.  Using  this notation,  here is a list  of some of  the c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ed by ANSI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O version 1.0 - by Jeremy Sawicki                           EXAMPLES  11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E[2J      Erase screen and hom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E[K       Erase to end of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E[A       Cursor up one 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E[B       Cursor down one 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E[C       Cursor right one colum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E[D       Cursor left one colum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E[##A     Cursor up ## r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E[##B     Cursor down ## r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E[##C     Cursor right ## colum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E[##D     Cursor left ## colum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E[##;@@f  Cursor to row ##, column @@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E[s       Save cursor pos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E[u       Restore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of these codes are  fairly self-explanatory.   Wherever the ##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@ occur, replace them with the required data.  The $E[s command sav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cursor position somewhere  in memory, and the $E[u command retur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to  the most-recently  saved position.   One important th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is that while the $E  may have a capital or  small E, it is import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rest of the codes to be typed  EXACTLY as shown, capital or low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as needed.  EQO is not picky, but ANSI driver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examples  of using  some more  complex ANSI  codes,  see "Chang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" and "Redefining Ke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ing Colors (ANSI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feature available through ANSI drivers is the ability to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lors of text on the  screen.  This is done  with an ANSI cod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E[##;##;...;##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can be several  ##'s in this command,  separated by semi-colon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ted by a lower-case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is a list of  numbers that set text  attributes and gener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or both monochrome and color scre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Reset to normal (light gray on blac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Bold (high intensit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Underline (monochrome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Blin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 Reverse video (black on light g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 Invisible (black on bl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numbers change the colors of printed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O version 1.0 - by Jeremy Sawicki                           EXAMPLES  12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ld off     Bold on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  Black        Dark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1  Red          Light 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2  Green        Light G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3  Brown        Ye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4  Blue         Light B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5  Magenta      Light Magen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6  Cyan         Light Cy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7  Light Gray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numbers change the color of the background behind the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  Bl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1  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2  G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3  Br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4  B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5  Magen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6  Cy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7  Light G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stringing several  of these codes  together in the  right way,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  to change  colors  in many  different  ways.   For example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command simply changes  the colors to Light Gray text on a Bl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O $E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e following  to change the colors  to Blinking Red  text on a Bl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O $E[0;5;31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is can  get annoying  very quickly.)   This  next command  change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colors to Yellow on Blue (my personal favorit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O $E[0;1;33;44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 important  thing to  know is  that you  don't have to  start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-changing commands with a "0" to  reset the colors.  However, sev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text attributes  (numbers 1-8) cannot be undone  without complet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tting the colors  and starting from scratch.   This is especially tr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attributes of Bold, Underline, and Blinking.  For instance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working  with Blinking Light  Blue letters on a  Light Gray back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you  want  to turn  off blinking,  you  must  start  from  scratch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lect the colo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O $E[0;1;34;47m  No Blink  $E[5m  Blink  $E[0;1;34;47m  No B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O version 1.0 - by Jeremy Sawicki                           EXAMPLES  13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olor-changing ANSI codes can  be used for several purposes. 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o add emphasis to  messages printed from batch  files.  This in itse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s  many  possibilities.   Another  use  is to  add a  line 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EXEC.BAT file  which changes your  screen colors to  whatever you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to  be in  DOS.   It may  also  be  helpful to  create  a batch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ing a single EQO  command to do this,  because some programs h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bit of altering the screen colors,  and you can then run that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necessary to change them ba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defining Keys (ANSI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t another feature provided by ANSI drivers is the ability to redef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to perform other functions.   This is most useful for redefining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are not normally  used in DOS (such  as function keys)  so that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 as macros or typing aids for commonly typed commands.  (Note that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 drivers do not support this feature.   Try one of the examples to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s do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art with, here is an example of how a key might be re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O $E[0;68;"dir";13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looks cryptic,  but what it does is simple:  it redefin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0 key to type "dir" and press Enter.   The $E[ is the standard begi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ll ANSI codes.   The 0 and the  68 together specify  that the F10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 redefined - this  will be  explained  more later.   The  "dir"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otes is  the new  definition of  the F10 key,  and the 13  (which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code for Enter) specifies that the  F10 key should simulate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ter key as well as typing dir.  The letter p  at the end, which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lower  case, tells  the ANSI  driver  that you  are  finished 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key  redefinition  commands, the  first number  after the  brack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rmines which key will be redefined, unless it is a zero, in which 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number determines  this.  If the first number  is non-zero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to be  redefined is  simply the  key having  that ASCII code.  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number is  zero, however,  the second number  refers to an "exte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" which tells which  key to redefine.  The  following chart lists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ed codes and their correspond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          Shift  Ta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to 25     Alt  Q, W, E, R, T, Y, U, I, O, 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 to 38     Alt  A, S, D, F, G, H, J, K, 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4 to 50     Alt  Z, X, C, V, B, N, 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9 to 68     F1 to F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1           H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2           Up Ar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3           Pg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5           Left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O version 1.0 - by Jeremy Sawicki                           EXAMPLES  14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7           Right Ar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9          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           Down Ar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1           PgD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2           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3           D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4 to 93     Shift  F1 to F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4 to 103    Ctrl  F1 to F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4 to 113   Alt  F1 to F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4          Ctrl  Prt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5          Ctrl  Left Ar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6          Ctrl  Right Ar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7          Ctrl 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8          Ctrl  PgD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9          Ctrl  H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0 to 131   Alt  1, 2, 3, 4, 5, 6, 7, 8, 9, 0, -,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2          Ctrl  P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specifying which key to redefine, the rest of the code tells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ctly to redefine it to.   Plain ASCII text can be  used by enclosing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quotes,  as with "dir"  in the  example above.   Special keys, 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,  can be  referenced  by their  ASCII codes.   When all this  is 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ether correctly, the appropriate key  takes on a whole new meaning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nother example, this command redefines the Alt-R key combina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o the roo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O $E[0;19;"cd\";13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ake these key redefinitions  easier to use, it is helpful to mak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 file  which  contains  all the  redefinitions  you frequently  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ively,  place these  commands  in your  AUTOEXEC.BAT file  so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take effect each time you 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 EQO ordinarily  advances  to the  next line  at the end  of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.  When giving key redefinition commands from a batch file, thi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e unwanted  blank lines.  To avoid  this, append the  $; cod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NAL WORD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, this is it - my first attempt  at writing a shareware program. 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pe that  someone other  than myself  finds it  useful.  Even if  not,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st now I have the program to use for my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O version 1.0 - by Jeremy Sawicki                           EXAMPLES  15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now I  will  make one  last  appeal  for  money:  If you  use  EQ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ularly and find it  useful, why not send me  a donation for my effort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can always use  the extra help,  and it will help  encourage me to wr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rograms in the future.  Once again, here is the address where I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ach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remy Sawick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23 Kapity D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gadore, OH  44260-95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, by Internet e-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869@cleveland.freenet.edu  (preferr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sawicki@nyx.cs.du.edu       (alternat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1321.3301@compuserve.com    (altern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ne final request:   Help spread this program around.  Upload i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ctronic  bulletin boards,  online services,  and anywhere else 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k of.  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O version 1.0 - by Jeremy Sawicki                         FINAL WORD  16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