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PLAY is a pascal to C translation of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Kokkonen wrote in Turbo Pascal to implement Spla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resses and decompresses files, and doe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Y.PAS       Original T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Y.C         Translation of code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Y.EXE       Compiled version of SPLAY.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You are looking 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mments at the beginning of SPLAY.C for more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