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FXT - the FORTRAN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RAN Function Tree Generator (FFT) is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 maintenance and  documentation tool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mer the ability to analyze  the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pplications,  no matter how big or complex they are.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useful to  explore new, unknown  software and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canning and analyzing the program  source code, FF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  representation  of  the  function call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be read from  FFT to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 or  to add  new files  to the  databas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is dBASE  compatible. A  special recall 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N  allows fast  searching for  items  in the 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an be used  within any environment, 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editors like BRIEF, QEDIT or MicroEMACS (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, to  provide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ccess  to  all functions  and  data  types  with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  This feature makes a 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rowser and locator" system out of the editor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of  output files  compatible with  HTM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NCSA Mosaic,  Netscape or  WinWord Internet 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Also  RTF output  files  which can  be 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Help and  output for  the Rational  Rose CASE 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eature is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. It  is possible  to  generate formatted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ith lists of the functions and 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file FXTnmm.EXE  (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n.mm)  or as  a  ZIPped archive  file  FXTnmm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versions  are named  FXTWnmm.EXE  (FORTR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version n.mm for Windows) or F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ial  release contains the following files (D=on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.EXE        D  The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N.EXE          The FORTRAN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T.CM   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IDE.BAT     D  The Borland IDE transfer batch file for F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F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WIN.EXE     W  The  FORTRAN   Function  Tree  Generator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for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16.DLL     W  DLL to access FF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WIN.H      W 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EXE   W  Visual  Basic   sample  application  for 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6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dingerstrasse   22,   D-70806  Kornwestheim,   GERMAN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is NOT public domain  or free software,  bu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