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I86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lipper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/2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 Advanced Computer Consultants, Inc.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dgeland, MS  39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I86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......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.....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...... Registration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.....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1    File Open/Clo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...... AC_OPEN()    - Allows setting of sharing and acces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 ...... AC_FOPEN()   - opens file with Deny None mod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/Write access as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CREAT()   - allow setting of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FCREA()   - creates file with default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...... AC_CLOSE()   - closes an ope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UNIQ()    - create unique file using INT 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2    File I/O Functions (read and 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...... AC_GETS()    - read string fro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PUTS()    - write string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GETB()    - read one byte as string fro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...... AC_PUTB()    - write string as one byte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GETI()    - read integer fro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PUTI()    - write integer 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...... AC_GETD()    - read date fro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PUTD()    - write date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GETZ()    - read a ASCII 0 terminated string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3    File Poin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...... AC_MVPTR()   - move file pointer, all 3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GOTOP()   - goto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GOBOT()   - goto end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...... AC_BOF()     - is B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EOF()     - is E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POSIN()   - curren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...... AC_SKIP()    - move +-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FSIZE()   - file length 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Content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4    File Attribu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...... AC_GATTR()   - read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ISRO()    - is read onl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ISHID()   - is a hidde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...... AC_ISSYS()   - is a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ISSUB()   - is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ISARC()   - is archive bi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...... AC_PATTR()   - write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_MKRO()    - make file read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MKHID()   - make file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...... AC_MKSYS()   - make fil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_MKARC()   - set archive 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5    File Time/Date Stamp Functio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...... AC_GTIME()   - read file time sta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GDATE()   - read file date sta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PTIME()   - write file time 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...... AC_PDATE()   - write file date sta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PTD()     - write both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6    Misc. DOS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...... AC_QUIT()    - quit the program passing DOS an exi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_RETCD()   - get from DOS the exit c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COMIT()   - Comit file using INT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...... AC_DOS()     - returns the DOS version a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7    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...... AC_DIAL()    - dial a given telephone numb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MODEM()   - set parameters for AC_DIAL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SETM()    - also sets parameters for AC_DIAL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...... AC_STCL()    - set parameters on the constant display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CLSET()   - simpler method to set the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...... AC_CLON()    - turn on the constant display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CLOFF()   - turn off the constant display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Content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8   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...... OVER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ERROR()   - returns DOS or ACCI err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...... DOS ERROR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...... ACCI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9    Standalo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...... FRMSTRUC     - prints the structure of a Report .FR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grams" shall mean the computer software contained in the ACCI86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e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re not in the public domain, nor are they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7 ADVANCED COMPUTER CONSULTANTS, INC. 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registered users are granted a limited license to use the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trial basis for the purpose of determining whether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uitable for their needs.  Use of the Programs, except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purpose, requires registration.  Use of non-registered cop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Programs by any person, business, corporation, governm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cy or other entit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the Programs onl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use of others subject to the above limitations, and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Programs must be copied in unmodified form, complet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ull ACCI86.LIB documentation must be included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fee,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I86.LIB for downloading by their users only as long as the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grants a user the following non-exclusive privile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may incorporate any of the Programs into softwar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vel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may modify the Programs for the purpose of incorpo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to your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may distribute copies of the Programs to the exten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 your software applications and you hav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opyright notice on the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incorporate the Programs into your application you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a library of functions as are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may use the Programs as a library on only a sing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time.  You are not limited by this license as to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your applications incorporating the Program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may purchase for an additional amount a copy of the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pper source code. (See order form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s remain the property of ADVANCED COMPUTER CONSULT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No amount of modification of the source or rewri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will allow you to consider the resultant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your proper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ification of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registration form for more information on registration,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 and simila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CED COMPUTER CONSULTANTS, INC. will replace any disks foun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efective within 30 days from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COMPUTER CONSULTANTS, INC. warrants that the Progra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 in substantial compliance with the documentation suppli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duct.  If a significant defect in the product is fou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r will be entitled to a refund.  In no event will such a ref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he purchase pric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PROVIDED ABOVE, ADVANCED COMPUTER CONSULTANTS, INC. DISCLAI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WARRANTIES, EITHER EXPRESSED OR IMPLIED, INCLUDING BUT NOT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MPLIED WARRANTIES OF MERCHANTABILITY AND FITNESS FOR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, WITH RESPECT TO THE PRODUCT.  SHOULD THE PROGRAMS PROV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ECTIVE, THE PURCHASER ASSUMES THE RISK OF PAYING THE ENTIRE CO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NECESSARY SERVICING, REPAIR, OR CORRECTION AND ANY INCIDENTAL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QUENTIAL DAMAGES.  IN NO EVENT WILL ADVANCED COMPUTER CONSULTA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. BE LIABLE FOR ANY DAMAGES WHATSOEVER (INCLUDING WITHOUT LIMI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 FOR LOSS OF BUSINESS PROFITS, BUSINESS INTERRUPTION, LOS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INESS INFORMATION AND THE LIKE) ARISING OUT OF THE USE OF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ABILITY TO USE THIS PRODUCT EVEN IF ADVANCED COMPUTER CONSULTANTS, IN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software product for any period of time constit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acceptance of this agreement and subjects you to it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VANCED COMPUTER CONSULTANTS, IN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dgeland, MS 39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s $25. for first copy..... _____ @ $25.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0. for 2nd thru 10th copies..... _____ @ $20.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5. for 11th and up copies....... _____ @ $15.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Totals   _____   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oes not include a diskette.  Diskettes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86.LIB, documentation, compiled standalone utilities, ect.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urchased separately for $10.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diskettes.... _____ @ $10.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the Assembler and Clipper Source Code may be purch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ly by registered users.  Prices include a diskette con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ource code and the contents of the Library disket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costs $25. for first copy..... _____ @ $25.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0. for 2nd thru 10th copies..... _____ @ $20.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5. for 11th and up copies....... _____ @ $15.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rce Code Totals   _____   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er version________________      Total Order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: 5 1/4_____ 3 1/2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orders good only with that order, not cumul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several orders.  Check, cash, or money ord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.S. funds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___________________ STATE 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e notice sent to: (circle one of th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rce     - ID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-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to abov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ACCI86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product is being distributed as "shareware"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oubt deduced that this is a part time project for me.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time job is as an analyst/programmer and 95% of my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with Clipper.  What I am able to do for support is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Please send to me descriptions of any "bugs"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library.  Also, please send to me any ideas or nee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for additional functions.  I am able to do some cus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 for a fee, write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POLICY:  Support provided to Registered Users on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 me complete descriptions of any problems you are hav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brary, including a small portion of your code co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nding function.  Include your name, company name, add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number, and Registration Serial Number and I will resp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oon as I can.  Please do not call.  Send to one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rce:     ID  BBV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: 70701,27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COMPUTER CONSULTANT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.O. Box 462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dgeland, MS 39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GRADE POLICY:  I will send a notice to all Registered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re is a major upgrade to this library.  There m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an additional fee for the upgrade.  I may also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f other products that I develop which may be of inter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emark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is a trademark of Nantucke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and dBASE III Plus are trademarks of Ashton-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 Rettig's Library is a trademark of Tom Rettig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Link.  Name the ACCI86.LIB after the CLIPPER.LIB in 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able with Autumn 86 version of Clip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marked (DBF) would have to be recompiled to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ter 85 version of Clipper.  The assembly functions should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as is with Winter 85 although I have not teste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ill make any necessary changes to make this library compatabl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er 87 when it becomes available.  When ordering library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tate the version of Clipper you are using and I will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per code for you with t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se functions use "file handles".  A file handle is on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keeps track of which file you are referring to when you execu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When a file is opened with any of the Open Fun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a numeric file handle is returned by DOS and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Open functions back to your Clipper program.  Save this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variable or in an array.  The functions in Chapters 2, 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5 all require the handle as a parameter.  DOS predefines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evice handles, you may use (with care) these hand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             Use          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Standard input device        C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Standard output device       C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Standard error device        C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Standard auxiliary device    AU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Standard printer device      LPT1: or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as an internal file pointer associated with each handl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I/O functions in Chapter 2 and many of the Fil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 Chapter 3 move this pointer.  During file I/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is left pointing to the last byte read or written, and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pointer, the next I/O function will begin with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Open/Clo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OPEN()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opens a file.  The file is left open so t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pro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OPEN( expC1 , expC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C1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C2 = the open mode as a 8 char b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the file handle as an integer, if successful, -1 if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 Handle = AC_OPEN('C:\apps\travel.fil','1001001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_file = 'Payroll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_mode = '10100010'    &amp;&amp; private, deny write, read/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= AC_OPEN(M_file,M_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 MODE B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 7  -  inheritance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 file is inherited by child 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 file is private to the current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s  6, 5, 4  -  sharing mode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ines what access others can have to this file after you have opened 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 = 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1 =  deny read/write (use exclus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10 =  deny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11 =  deny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 =  deny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 3  -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=  always clea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s  2, 1, 0  -  access mode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ines what access you can have to the file after open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 =  rea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1 =  wri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10 =  read/wri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FOPEN()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file with defaults - inherited, deny none sharing, read/wri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FOPEN( exp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expC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file handle if sucessful, -1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Handle = AC_FOPEN('\apps\acct_pay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_file = 'info.da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[1] = AC_FOPEN(M_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CREAT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creates and opens the passed file name for outpu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le exists, you specify if it is to be overwritten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s left open so that it can be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CREAT( expC1 , expL , expC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C1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  = if .T. an existing file is overwritte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.F. the function fails if the file exi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C2 = the attribute as a binar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the file handle as an integer, if successful, -1 if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M_file = 'data.fil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= AC_CREAT(M_file,.T.,'10100010'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, deny write, 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FCREA()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file with defaul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handle = AC_FCREA( exp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expC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file handle if sucessful, -1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Handle = AC_FOPEN('\apps\acct_pay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CLOSE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oses the passed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CLOSE( exp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expN = the handle saved from one of the four open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.T., if successful, .F.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AC_CLOSE( 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UNIQ()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reates a file and determines the file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file name is unique.  The file is closed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 AC_UNIQ( expC1 , expC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expC1 = the file path terminated with a backslash '\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C2 = the attribute as a b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 the file \path\name, if successful, 'AC_ERROR',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File_name = AC_UNIQ('C:\appls\','10100010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vate, deny write, 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GETS()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reads a string from a file opened by AC_OPEN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GETS( expN1 , expN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1 = the number of bytes to read from 1 to a maxinum of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2 = the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file data as a string, or AC_ERROR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 M_string = AC_GETS(20,Hand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1 = AC_OPEN('hello.dat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_ct =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0,20 SAY AC_GETS(Byte_ct,Handl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PUTS()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rites a string to a file opened by AC_OPEN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PUTS( expN , exp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 = the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C = the string to writ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.T. if sucessfull, .F.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Handle3 = AC_FCREA('data.fil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PUTS( Handle3, 'Write this string to file.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GETB()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 string containing 1s and 0s of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the current byte (bit order 76543210 of string)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opened by AC_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GETB( exp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 = the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file data in a bit pattern of one byte in a char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'AC_ERROR'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M_byte = AC_GETB( Handle )     &amp;&amp; rea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_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0000110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PUTB()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ceives a string containing 1s and 0s of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the byte (bit order 76543210 of string) to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opened by AC_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PUTB( expN , exp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 = the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C = the string to convert into a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.T. if sucessful, .F.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AC_PUTB( Handle , '00001101' )   &amp;&amp; write a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GETI()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returns integer data from a file opened by AC_OPEN(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s are read least significant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GETI( expN1 , expN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1 = the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2 = number of bytes to read from 1 to a maximum of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file data of type integer if sucessful, -1 if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heck AC_ERROR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M_integer = AC_GETI( Handle,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PUTI()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rites integer data to a file opened by AC_OPEN(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s are written least significant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PUTI( expN1 , expN2 , expN3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1 = the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2 = number of bytes to write from 1 to a maximum of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3 = the integer to writ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.T. if sucessful, .F.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 AC_PUTI( Handle , 3 , 88000 )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&amp; writes the number 88000 to disk in 3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GETD()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returns a date from a file opened by AC_OPEN(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string in the file must be in the format 'YYYYMMD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GETD( exp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 = the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file data as a date if sucessful, an empty date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M_date = AC_GETD( Handl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TYPE('M_date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PUTD()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rites a date to a file opened by AC_OPEN(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string is written to the file in the format 'YYYYMMD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PUTD( expN , expD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 = the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D = the date to writ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.T. if sucessfull, .F.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M_date = CTOD('10/10/87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PUTD( Handle , M_d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GETZ()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returns a string from a file opened by AC_OPEN(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are read from the file one byte at a time and tes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erminator ASCII 0.  All bytes up to the string term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GETZ( exp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 = the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file data as a string, or AC_ERROR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 M_string = AC_GETZ( 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Poin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MVPTR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moves the file pointer in a file opened by AC_OPEN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MVPTR( expN1 , expN2 , expN3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1 = the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2 =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3 = number of byte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new pointer location in relation to the beginning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:  0 = from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from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 top_of_file = AC_MVPTR( Handle, 0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of_file = AC_MVPTR( Handle, 2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_10     = AC_MVPTR( Handle, 1, 1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GOTOP()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file pointer to the top of the file (offse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GOTOP( exp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sucessful, .F.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C_GOTOP( 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GOBOT()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file pointer to the bottom (end)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GOBOT( exp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sucessful, .F.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BOF()  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o see if the pointer is at the beginning of the file (offse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BOF( exp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pointer is at beginning of the file, .F.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C_BOF( 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EOF()  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o see if the pointer is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EOF( exp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the pointer is at the end of the file, .F.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C_EOF( 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POSIN()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position of the pointer in bytes from the beginn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POSIN( exp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offset from beginning of file, -1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C_POSIN( 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SKIP() 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file pointer forward (or backward if negative)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SKIP( expN1 , expN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expN1 = file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N2 = number of bytes to skip + o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offset from beginning of file, -1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C_GOTOP( Handl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_offset = AC_SKIP( Handle , 25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M_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FSIZE()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 length (size)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FSIZE( exp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length of file, same as file size with DOS DIR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M_len = AC_FSIZE( 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= AC_OPEN('data.ext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_len  = AC_FSIZE( Handle )   &amp;&amp; M_len contains lenth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_CLOSE( 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tribu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GATTR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attribute of the pass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GATTR( exp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expC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:    A char string made of 1s and 0s in the bit patter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's attribute byte, 'AC_ERROR'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M_attr = AC_GATTR( 'C:\apps\password.dbf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pattern '7654321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0 -  '1' =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 -  '1' =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2 -  '1' =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 -  '1' = volume 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-  '1' =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-  '1' =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-  '0' = undefined (must be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-  '0' = undefined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ISRO() 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o see if the fil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ISRO( exp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expC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file is read only, .F. if file is not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Read_stat = AC_ISRO( '\apps\payroll.dbf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ISHID()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to see if the file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ISHID( exp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expC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file is hidden, .F. if file is not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Hid_stat = AC_ISHID( '\apps\payroll.dbf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ISSYS()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to see if the file is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ISSYS( exp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expC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file is a system file, .F. if file is not a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Sys_stat = AC_ISSYS( '\apps\payroll.dbf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ISSUB()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to see if the file is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ISSUB( exp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expC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file is a subdirectory, .F. if file is not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Sub_stat = AC_ISSUB( '\apps\payroll.dbf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ISARC()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to see if the file has archive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ISARC( exp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expC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file archive bit set, .F. if file archive bit is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rc_stat = AC_ISARC( '\apps\payroll.dbf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PATTR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hanges the attribute of the passed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PATTR( expC1 , expC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C1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C2 = a char string made of 1s and 0s in the bit patter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attribut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.T. if successful, .F.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C_PATTR( 'C:\apps\password.dbf' , '00000011'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&amp; make file read only and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MKRO()                (PR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file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MKRO( expC , expL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C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 = .T. to make read only, .F. to not make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sucessful, .F. if not su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AC_MKRO( 'password.dbf' , .T.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MKHID()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fil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MKHID( expC , expL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C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 = .T. to make hidden, .F. to make regular (un-hidd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sucessful, .F. if not su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AC_MKHID( 'password.dbf' , .T.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MKSYS()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file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MKSYS( expC , expL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C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 = .T. to make system file, .F. to make no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.T. if sucessful, .F. if not su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 AC_MKSYS( 'file.dat' , .F.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MKARC()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archive bi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MKARC( expC , expL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C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 = .T. to set archive bit, .F. to clear archiv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sucessful, .F. if not su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 AC_MKARC( 'password.dbf' , .F.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ime/Date Stam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GTIME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file stamp time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GTIME( exp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expN =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file time stamp as a char string, 'AC_ERROR'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M_time = AC_GTIME( 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GDATE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file date stamp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GDATE( exp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expN =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file date stamp as a date type, an empty date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M_date = AC_GDATE( Handl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TYPE( 'M_date'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PTIME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file stamp time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PTIME( expN , exp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 =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C = time string in the format 'hh:mm:ss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s should be e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.T. if successful, .F.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AC_PTIME( Handle , '12:30:00' )  &amp;&amp; sets time as 12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PDATE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file stamp date in a file.  The earli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date is 01/01/1980.  The latest possible date is 12/31/2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PDATE( expN , expD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 =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D = date as a dat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.T. if successful, .F.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AC_PDATE( Handle , CTOD('10/10/87'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AC_PTD()  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hanges both a files date and 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FTD( expC1 , expD , expC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expC1 =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D  = date as a dat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from 01/01/1980 to 12/31/20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C2 = time string in the format 'hh:mm:ss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s should be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sucessful, .F.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C_PTD( 'test.fil' , CTOD('10/18/87') , '10:10:30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. 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QUIT()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terminates the Clipper compiled application and retur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ed return code. The parameter is the return code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all databases, and files opened with the ACCI86.LIB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mmands.  This function DOES NOT CLOSE ANY FILES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st the passed return code at the DOS level with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QUIT( exp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the return code as an integer, range from 1 to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F. if fails to terminate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C_QUIT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RETCD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returns as an integer the return code of a termin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cess. This function must be called immediately after the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RETC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return code of type integer, -1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ret_code = AC_RETC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COMIT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uses all DOS file buffered data to be written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may only be used with DOS version 3.3 or hig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is the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COMIT( exp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the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successful, .F.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C_COMIT( 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DOS() 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DOS version as a string in the format '3.30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DO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DOS version as a string in the format '3.30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C_ERROR'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DIAL()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ials the input telephone number on an attached Ha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a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DIAL( exp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C = a char string of the telephone number to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.T. if sucessful, .F.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AC_DIAL('601,555-1212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_no = '812,555-1212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_DIAL( Phone_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MODEM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modem settings for use with the AC_DIAL()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recommend that you use AC_SETM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MODEM( expN1 , expN2 , exp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1 = COM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2 = init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C  = dial type  ( T = touchtone,  P = pulse dial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.T. if sucessful, .F.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SETM() 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odem parameters by creating the initstr used by AC_MOD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SETP( expN1 , expN2 , expC1 , expN3 , expN4 , expC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1 = COM port -  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2 = BAUD rate - 300, 1200, 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C1 = Parity - E(ven), O(dd), N(o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3 = Word length - 7 or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4 = Stop Bits - 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C2 = Dial type - T = touchtone, P = pulse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.T. if sucessfull, .F. if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AC_SETP( 2, 1200, 'N', 8, 1, 'P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ck functions are used to set, turn on, turn off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nstant display clock showing date, time, and day of week.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re the Caps Lock and Num Lock states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an interrupt which is chained onto interrupt 1Ch.  If you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play with AC_CLON() and exit the program (as by Quit 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) without calling AC_CLOFF(), then your computer will ha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reason I recommend that you only use these function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is fully debuged.  The display is perform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writes to the screen buffer, this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CLSET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parameters for the time/date continuou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must be called before CLOCKON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only be called when CLOCKOFF() (continuou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able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ree parameters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CLSET( expN1 , expN2 , exp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xpN1 = Type of monitor,  1 = Monochrome,  2 =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2 = Day of week &lt;numeri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C  = Date string of the current date '10-Oct-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.T. if successful, .F.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see AC_STC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STCL() 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set the parameters for the constant display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STC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.T. if sucessful, .F.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the code for AC_ST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C_ST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str = STR(DAY(DATE()),2,0) + '-' + SUBSTR(CMONTH(DATE()),1,3)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'-' + STR(YEAR(DATE())-1900,2,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= IF(ISCOLOR(),2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C_CLSET(Monitor,DOW(DATE()),Date_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CLON() 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enables the time/date continu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CLO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:     .T. if sucessful, .F. if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ENDED 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Clock_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C_STCL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ck_on = .T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_CLO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_on = .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CLOFF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isables the time/date continuou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MUST BE CALLED BEFORE EXITING THE PROGRAM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WILL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AC_CL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:     .T. if sucessful, .F. if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ENDED 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lock_on       &amp;&amp; see AC_CLON()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_CL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VIEW - Most of the functions in this library will return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ill indicate if an error has occured.  The type of the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rovided depends on the type of "good" data return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ndicator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e = -1 indicates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ring = returns the message 'AC_ERR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   = -1 or 0, see each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    = returns .F. (false) o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     = and empty date indicate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 can test for error conditions in two ways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function and test for the appropriate error data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and/or you can test by performing the AC_ERROR() fun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 numeric error code.  Most of thes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re the standard DOS error codes, however, a few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nditions specific to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    M_handle = AC_OPEN('\apps\myfile',11000010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M_handle = -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    M_handle = AC_OPEN('\apps\myfile',11000010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C_ERROR() &gt;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   AC_ERROR()               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rror code if an error occured on the last AC_*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.  If no error occured on the last AC_* function then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 See the error codes and their meaning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AC_ERRO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the last error code generated by an AC_* function or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error occured, this function can be called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until any other AC_* function is calle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M_error = AC_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-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-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-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- Too many files open (no handles lef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-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-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-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-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-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-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- Invalid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- Invalid access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- Invali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-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- Invalid drive wa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- Attempt to remov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 - Not same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 - No mo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 - Attempt to write on write-protected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 - Unknown uni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   -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  -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   - Data error 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  -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 - Seek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  -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   -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    -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    - Write 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- Read 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  - General fail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  - Sharing vio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  - Lock vio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  -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  - FCB un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  - Sharing buffer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- 49  -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-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   - Remote computer not list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    -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3    -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    - Network bu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    - Network device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   - Net 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7    - Network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    - Incorrect response from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9    - Unexpected network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  - Incompatible remote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1    - Print queu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ERROR COD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    - Not enough space for pri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3    - Print file was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    - Network name was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    - Access den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    - Network device type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    -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    -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9    - Net BIOS session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   - Temporarily pa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    -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    - Print or disk redirection is pa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3 - 79  -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    - File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    -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    - Cannot make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3    - Fail on INT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4    -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    -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6    - Invalid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    - Invalid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8    - Network data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I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- No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    - Incorrect number of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1    - Too many bytes to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2    - Date less than 01/01/80 or greater than 12/31/2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lo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MSTRUC                             (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ndalone utility PRG that can be compiled and linked with Clip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ccepts the FRM file name, opens the file, determin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reaks, fields, ect. and outputs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first version only works with .FRM files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and dBASE III Plus, not original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 FRMSTRUC &lt;FRM file name&gt;,&lt;option&gt;,&lt;out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:  FRM file name - the [drive][path]file 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- P sends output to standar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 send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file - &lt;drive&gt;&lt;path&gt;file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file extension of .TXT is added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 send output to the screen with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     1  if sucessful,  0  if f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return code can be test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Batch command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  &amp;&amp; su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0   &amp;&amp;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