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32       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d on 27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32 bit DOS extende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4  Adam Seychell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should explain everything about the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 V3.3. This program may only be of use to people wh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assembly language programming. However,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document easy for a beginner to understand. Anyone who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lerate programming with pathetic 64Kb segments and is s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0Kb barrier or just wants to program using the full pow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hen use DOS32 for 32bit mode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not be sold other than the cost of th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handling. The use of this program is entirely a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In no event will the author be liable for  any 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rising out of the use of this program ,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 This program is distributed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distribute it only in the same form as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ll files left unmodified. The exception to this rule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develop an application that requires the file DOS32.EX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it with the application.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eparate files from this package and distribute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then please ask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urce code of examples and libraries that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32 package are not under any copyright except if sta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leasing the source code to your program the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DOS32 for compiling. Under these circumstances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modified copy of the entire DOS32 package within your program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OS32 dos-extender in any commercial software or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e author is selling requires written permission from 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DOS32 dos-extender for commercial software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the address below so we can work out 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fee for using DOS32 in a small program will be US$1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price may vary depending on the applic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*  *  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32 project has been developed entirely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slowly working on it for over two years now. It's only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ask that ALL programs that use the DOS32 dos-exten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ull credit for it's use. A simple way of doing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OS32 logo by using the -w switch of the link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this program then I would also enjoy receiving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 Of course I have no real control on what people do with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just relying on your honesty. So please, help suppor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may buy a copy of the complete source code to DOS32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 of $30 Australian or $25US and I will accept either cash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, whatever is more convenient (or cheapest) for you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over 200KB in size and may be compiled with either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rosoft Macro Assembler) or TASM (Turbo Assembler), it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mmented and so it should be easy to follow and lear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ll correspondence to the author at the following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 Avi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meadows VIC.  3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s921880@minyos.xx.rmit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you enclose your return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purchase the DOS32 source code then write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in the name of Adam Seyc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A DOS EXTEND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0386 has been around since 1987 and to this day DO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real mode. Since nobody has bothered to design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S, programs called 'DOS extenders' were written. A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ically a program that will switch the CPU into protected m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then execute a protected mode application under DO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the difference between real mode and protected mode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 at reading the file PMODE.DOC or better still get a prop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o much further. I think that it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protected mode than it is to on real mode (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) because you can use only one big segment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say a DOS extender is a separate program that hand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up needed for protected mode under DOS. You le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worry about all of the protected mode initialising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programs in plain and pure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DOS runs in real mode ( or V86 mode )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no longer execute DOS calls directly. The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services that allow protected mode programs to cal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de and will either enter V86 mode or return to real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Usually a DOS extender has many more services than jus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lls. For example, setting interrupt vectors, memory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 routines and possibly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32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32 V3.0 is a public domain 32bit DOS-extender pack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rue 32bit DOS executable. The actual extender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S executable called DOS32.EXE. This tiny 8.5K file is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le package. DOS32.EXE will initialise protected mode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a custom 32bit executable. To make one of these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you must use the linker, DLINK, which is also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ain aims when developing DOS32 was to make a DOS-exte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asy to use, has powerful features and small in siz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ied to make the extender as close as possible t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ventional real mode DOS, and yet have full 32bit pow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it easier for people to start programming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that is distributed with DOS32 should also help you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amiliar with the workings of protected mode. I have relea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o people can stop programming in a 8086 architecture,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ack in 1978. I hope that you find DOS32 as a very usefu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ing 32bi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DL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LINK is a linker supporting the Intel standar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mat (OMF). DLINK is distributed with the DOS32 packag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roduce the customary 32bit executable file that'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. The main difference between DLINK and a conventional DOS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orland Turbo Linker (TLINK.EXE) or Microsoft Link (LINK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DLINK produces a special executable format made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memory model programs. When DLINK is first ran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object modules specified on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side the modules is used to create a 32bit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which may simply be executed under DOS.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loading process are explain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of DOS32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plies with the following spec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tected Mode Interface ( DPMI v0.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Control Program Interface ( VCPI v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Memory Specification ( XMS v2.0 and v3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15h Top-Down extend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xecutable file sizes upto 1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upports Dynamic Loadable Libra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aged memory enabling a true fla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Functions for allocating/freeing memory and DMA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ntains a complete set of 32bit DOS file I/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pen/close/create/read/write/chdir/rename, ec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ervices for interfacing with Real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pable of terminating and staying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Uses only 60K _total_ memory and requires under 9K of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tributed with a debugger ,basic C library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upports up to 4G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xecutable can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n run with zer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trl+Break aborts executab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andles all errors during init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oad time selector fixups 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 a single 4KB block is wasted o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OS32.EXE can be integrated in the mai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ooks XMS driver to stop disabling of the A20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tects VCPI with Microsoft's EMM386.EXE 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No overhead on hardware interrupts (expect under DPM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Runtime termination for CPU exceptions 0,1,6,13 &amp;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Uses VCPI if available even when a DPMI server i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Hooks INT 23h for correct Ctrl+C/Ctrl+Break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Fast starting and exiting. Less than 0.3 sec total on a 386SX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Guards from returning to protected mode from a real mode swit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nder a XMS or raw systems and the 386 is in V86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Stops DOS32 trying to be loaded into upper memory becaus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sets whe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OS32  Applications Programming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32 extender supplies many useful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use. The complete list of each service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described in the file API.DOC. I've put all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a separate file so it may be printed as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( 65 lines per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32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ain section of this document and will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s of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lat memory model DOS extender. Flat memor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pplication is operating in a single block of line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ink of it as the application gets loaded into memor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d is located somewhere in the CPU address space. This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program base address since it represents the fir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e CPU is set up for data and code type seg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se addresses equal to the program base address.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egments are on top of each other in memory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be treated as one segment. This allows the applicatio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code to be mixed together. The memory map below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(1). The system memory map demonstrating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Ŀ 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2bit application 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loaded in he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 xml:space="preserve">Ĵ &lt;-program bas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         </w:t>
      </w:r>
      <w:r>
        <w:rPr/>
        <w:t xml:space="preserve">(can be anywhere above 1Mb 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Ĵ 1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ROM are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Ĵ C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VGA memory ma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Ĵ 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640K base 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data and code segment limits are 4GB in 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largest OFFSET address (relative to the program bas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0 to FFFFFFFF. An offset of FFFFFFFF will no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bove 4Gb but rather rap around so it will addr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below the program base address. Therefore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entire CPU address space with only a single 32bit offs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ans there is no need for your programs to ever again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. These are the reasons why I wrote DOS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sets up three segments for the application.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wo of these are the applications code and data seg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segment is another data segment with a fixed base address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used to access physical addresses such as video memory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, ect. Most of the time the application will never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ary data segment because the entire CPU address sp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accessed from the programs data segment using 32bit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value of this zero based data segment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 function AX=EE00h INT 31h. The program base addres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function AX=EE02h INT31h (see API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familiar and would like to know more abou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scriptors and segments then have a go at read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.DOC and PMODE2.DOC. These files will explain som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asically there are three different segment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nd all have limits of FFF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zero bas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first 1 MB of linear address space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wer 1Mb of physical address space. This means that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0..100000h will actually access the first megabyte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allows the application to access physical memory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1 MB. The offset address relative to th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culated to point at any location in the first 1Mb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= Physical address in first MByte - Base address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 you can also use the zero based segme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the first megabyte. In this case if the memory is below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 Offset = linear = physical. You will probably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locations to access the video memory (i.e 0A0000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FFFh).  If your program dos not need the zero base segmen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this selector value and keep all of the segment registers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DS,ES,FS,GS,SS ) loaded with the program data selector.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rotected mode so powerful, you can access all of your data,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or whatever just by using the 32bit offse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 clear on what I am saying here then try having a 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xamples distributed with this package.    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first executed at the program entry point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ill hold the following values. All data segment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,ES,FS,GS and SS, will contain the programs DATA selector. 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rograms CODE selector. EIP will point to the progra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ESP will point to the last dword of the defined stack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). EAX,EBX,ECX,EDX,EDI,ESI and EBP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errupts are enabled and direction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ormat and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here will explain how DOS32 and DLINK wor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ctly what happens when the executable is first ran from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first instruction is executed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essential for you to know these details but is describ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are inter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mat of a DOS32 executable (.EXE file produced from 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Siz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n    A stub loader or DOS32.EXE of n bytes  {no stub in 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+0       4    Signature "Adam"     { ="DLL " for DLL files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n+4       2    DLINK version in packed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+6       2    Minimum DOS32 version required (packed BC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+8       4    Number of bytes remaining after the stu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ire .EXE file size (after linking) will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is value plus the stub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+0Ch     4    Start of 32bit executable image relative to the 'Ad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+10h     4    Length of executable image ( see belo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+14h     4    Initial memory required for application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larger than the size of the 32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+18h     4    Initial EIP  { public varible address for DLL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+1Ch     4    Initial ESP  { ignored in DLL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+20h     4    Number of entries in fixup table.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table contains a 32bit offset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of the executable image of a 16bit WORD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t to the programs data selector at load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 immediately follows the executabl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+24h     4    Flags  ( function active when bit is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0    = executable image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1    = display DOS32 logo wh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2..31 res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bit executable image (application binary data) can star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 (i.e &gt;= offset n+28h in the 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ore entries can be added in fut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ront of the .EXE is the stub loader or DOS32.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rmal DOS executable ( i.e start with a 'MZ' signatur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.EXE is executed, DOS will only load and execute the 'MZ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t the front of the file and ignore the rest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 loader is a small program that will simply execute DOS32.EX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tributed a sample stub loader, STUB.ASM. This actua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ernally in DLINK and is automatically used as the stu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is not used. See later in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-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DOS32.EXE is executed it will first initial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nd try an load in the 32bit application.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ing at the end of the it's self for the 'Adam' signatu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will then assume that it is a DOS32 32bit executabl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header and begin loading the application 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'Adam' signature was found it will then look at pa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executed DOS32.EXE. If the parent program has the 'Ad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then it will begin loading the executing the DOS3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ent does not contain the signature then the follow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32 Version 3.xx  32bit DOS-extender an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Adam Seychell, 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C:\DOS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Bad DOS3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et up it allows DOS32.EXE to be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 loader. If a stub loader is used, and the user runs the 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 file will be executed which in turn will execute DOS32.EXE.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gin it's work, by first initialising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allocate a memory block for the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mage is then loaded into the memory block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selector fixups. Finally the stack pointer (SS:ES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(CS:EIP) are set to finally start the applica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OGRAMMING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explains, in general, on how to writ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t will explain about the initial stack, entry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, segments definitions and examples of basic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gm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some confusion with segments defined in the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gments set up by the CPU. If you cannot grasp all t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en don't worry. It's only useful to know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he programs are stored in the executable.      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you declared a segment that is not grouped to the ma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egment register must be loaded with the segment valu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/code is to access it. For example, if the application h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B of code then multiple code segments would need to be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calls would be required to call across the segments. The CPU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have to be altered each time a the CPU accesses a new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lat memory things work completely different. Segmen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M file (or in modules from a C compiler) have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gments defined in the CPU descriptor tables.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flat memory is when only one segment in memory exi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pplication. Segments defined in the ASM file are lik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r sections within the actual program segment in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 ( OBJ files) contain information of all the seg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 in the source code. The linker will pla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/data from a particular segment name and group it into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segment in memory. For example, all data/c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 in the segments named 'blabla' will be grouped to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ed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Module Format ( format of OBJ files )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sorts of information about a segment definition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 public or private,  Alignment in memory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However for flat memory most of them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n how DLINK handles segment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LINK can support up to 30 seg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segment is automatically made public. The public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egment defini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egment alignment may be set on the DLINK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ignment field in the segment definition 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occurrence of each segment definition in the execu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ame order as they are defined in the object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segment will automatically be grouped toge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embler GROUP directive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code/data defined in segments of the same name will b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other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define data that is not initialised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egment size greater than the total size of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fined in it. In assembler, non-initialised data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? operator. The following two examples will define a 1Kb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that is not initialised to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Array    DB  1024 DUP (?)            ;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My_Array[1024];                   /*  C language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-initialised data does not matter what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en the application is first loaded. Therefore if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contains non-initialised data then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be loaded into memory and therefore not stored in the .EXE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K takes advantage this and will not include any non-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executable file which has been declar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. This is how the initial stack area is set up.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with an array and the stack pointer will poin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ng the program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point of the program is defined exactly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onventional assembler program. The start address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bel at the assembler END directive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ws how to identify a program's starting instru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'sta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DE                               ; define code seg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quick seg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program entry point will only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dule to contain a starting address. Starting address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llowing modules will be ignored and the linker will re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. The program eventually terminates with INT 21h AH=4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good ol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ng the initial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first loaded the initial stack area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st segment with it's class name equal to 'STACK'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SP will point to the last dword of this segment. Plea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32 uses upto 128 bytes of the stack space. Add to th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tack size your program is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define a 128Kb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_Stack  SEGMENT 'STACK'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0000h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Stack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ssembler quick segment definitions ( e.g  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 .data .stack ) then the stack may be defined with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.STACK [size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 the program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al mode program the segment value c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a segment name. E.G   MOV AX,_TEXT    will load A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segment value of the _TEXT segment. In protected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 are used so loading AX with a real mode segm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not to mention impossible if it's above 1MB. Whenever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referenced  (like in the above instruction )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ata selector is read. It does not matter what segment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definition is referenced, the value read will *always*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ata selector. This feature is handy for interrupt handl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ata selector may be required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set both DS and FS segment registers to the program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_Se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_Seg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_Se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x,The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x,First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f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Seg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ssembler quick segment definitions ( e.g  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 .data ) then you may reference the data selector using '_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.Model directive automatically defines _DATA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Assembly Languag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st applications the programmer will only ever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quick definitions directives for setting up segment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and MASM 6.x support the new FLAT memory model types and s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ompiling flat memory 32bit code. Flat memory mode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since there is no limitation on what goes where.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rite all the code in the .DATA segment and plac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.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of a basic ASM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T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cod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more cod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.. code and data can go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create a starting module since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fter the END directive. The .STACK should onl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one module only. If it's defined more than onc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will added all the stacks together to form one large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e assembler greats the same names for each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. If other modules are to be linked with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should not define a stack and/or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code/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n't get any simpler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32 Load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also supports loadable libraries. A DOS32 Loadable-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Dynamic Linkable-Library, DLL for short,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containing code and data that may be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by a DOS32 application during run time. The words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 used because these files are typically used a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to the application program. Of cour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m for any purpose. For example, using DLL may b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storing say GIF images or mu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able libraries operate like loading a DOS32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llocated memory block allowing the application using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s code/data. Once finished with it may simply be rele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eeing up unnecessary code/data that would otherwise be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as directly linked into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library is loaded into memory the application (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aded the DLL) is given an address of a special publ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file. The symbol name of this public variab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hen the library file is created so DOS32 can return i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LL loader (application). The address of this varia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he application can get further address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's code/data will be loaded at a specific off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segment which in most cases will not b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gment (i.e offset 0). The library file also contains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fixup location table. Immediately after DOS32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memory it can apply any necessary fixups to the library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making it fully relocatable, keeping DOS32 as a pur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os-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DOS32 Load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Loadable Library you compile and link a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pecifying the -d switch in DLINK. See 'USING DLINK'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e -d switch. The library program must define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hat is to be used as the location which the DLL loader 'se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brary i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p to the programmer how he/she decides to use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library. For example, the library may define it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s an array of pointers which point to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When the application has loaded the library it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its public variable ( which is the address of the arra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may then call each function using the array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ethod would be to define the library's public symbo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may be called to get addresses of other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You may even want to use a DLL for storing data on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application may store graphics data in a separate D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variable referencing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any stack segments should NOT B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Library. Defining a stack will only wast memory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sue there is already a stack area with the main applica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PI.DOC for DOS32 functions EE10h (Setup Library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E11h (Load Library).  Examples distributed with DOS32 should als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using these Loadable-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ING  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DOS32 package is mainly for assembly 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ssume you are familiar and have used a conventional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Remember DLINK has been designed specifically for fl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rograms so there is no need to worry about all the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combining to produce one large executable. If you wish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K while it is processing then press the CTRL+BREAK keys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INK is operated entirely by the command line so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each command line switch does. The format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INK  OBJ file list [, EXE/DLL file] [,MAP file] [, LIB file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 file list is a list of the Object Modules that 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link. Each file name is separated by spac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name is not specified then it will be equal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OBJ file. The default file name extension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file list and executable file are .OBJ and .EXE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file is an small text file that the linker create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all the segments defined in the modules. I inclu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 compatibility with conventional linkers. If no MA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file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 file list are library files that the linker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 format of these files must be in the Microsof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.LIB exten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INK will also accept command line response files.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text file containing the input DLINK expect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has the exact same format as that of Turbo linker (TLIN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icrosoft linker (LINK.EXE) response files. All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ust precede the name with an @ character. Th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vercome the 128 character limit of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imes used by compiler make utilities. When using DLINK with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 a maximum command length of 1800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eature of DLINK is that it will ignore any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run the executable. For example suppos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rticular function, if there are no other module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hen it will not be linked. DLINK will check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 file list and modules contained in any library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create an optimized executable file without contai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LINK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options can go anywhere on the command lin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- or / characters. You may turn a switch off m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- or / character immediately after switch character. e.g 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urn switch S off as if it was never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vironment variable "DLINK_OPTIONS" is available then 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is environment string as the beginning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environment variable to hold frequently use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pecifying library search paths. Below i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x   Where xx is the file name of a response file. Multipl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allowed and can be placed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ed responce fil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Verbose linking information. This will display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hat the linker is currently processing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used for debugging purposes in the early stages 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Create MAP file even if none 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&lt;path1&gt;[;&lt;path2&gt;][;&lt;path3&gt;]...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library search paths. This switch tells the lin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earch in the directory &lt;path&gt; when loading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. More than one pa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nd this switch can also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Case sensitive symbol matching. All external symbol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tched with public symbols in other object modu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d case sensitive. When this switch is not used,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   Use alternate stub file x. The stub loader which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f the executable file will be the file x. If 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hen DOS32.EXE will be used as the stub loader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tension is specified the extension '.EXE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-Sstuber will use the file stuber.exe as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r. When this switch is not used, a default stub 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nd is only 290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Disable all messages to screen if linking is successful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occurs then messages are display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Display the DOS32 copyright message when the applicatio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. This switch may be used to give a mor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Ignore checking of the same symbol name define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module. Setting this switch may speed up the link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many hundreds of symbols but then has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king in the same symbol name more than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=N  Set segment alignment to N. The starting addres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in each segment definition will be aligned on a 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ary. Valid values of N are 1,2,4,8,16,32,64,....,2048,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switch is not used then the segment alignmen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ur byte boundary (/A=4) which is all that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86,486 and Pentium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Compress final .EXE. This option will tell the linker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2bit executable image in the .EXE file. The stub 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and fixup table are kept uncompressed. See referen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lgorithm I used. On average the com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files about 1.2 to 1.6 times that of the ZIP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is done by the loader, DOS32.EXE, and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1MB/sec on a 486 33Mhz. For tightest compression,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executables with large arrays of the same by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, define all arrays with non-initialised data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ritten directly into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["command lin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nd run executable in memory only instead of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file to disk. This option may help speed up developem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re is no time wasted writting the .EXE file to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command line may be specified between ("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uble ("") will be treated as a single (") character and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 charact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   dlink -R"-Iinfile.ext -O""outfile.ext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xecute the program with the command line 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infile.ext -O"out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set the memory limit of DLINK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ytes specified in &lt;size&gt;. Use this option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rom memory (switch /R) since the default is 4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 memory will be availible for running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Force all specified modules to be linked. It tells DLINK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the modules which are not required to ru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linking of every single module that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including ALL modules contained in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[symb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DLINK to create a DOS32 Loadable Library file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. Where [symbol] specifies the public var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that will be addressed by the application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[symbol] is not specified then it defaults to 'DOS32_D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INK will match [symbol] with the library's public def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regardless if it is preceded by a "_" charact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S extender comes with a complete debugger for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32bit protected mode programs. The whole debugger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OBJ and must be to be linked in with the program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 The debugger is started by executing a near call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med "Debug" or "Debug_Run". Calling "Debug"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directly after this call. Calling "Debug_Ru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itialise the debugger and return to the program as normal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er call the debugger will only come into action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s (such as a Page Fault, General Protection, break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CTRL+BREAK keys are pressed. In effect, this call is identi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'Debug' and pressing the F9 key to continue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probably already ran the debugger examp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EXE You will find that it's similar to a convention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's for 32bit protected mode. The debugger will not debu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86 mode or in real mode. Whenever your program calls real m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) then the debugger will be disabled until it retur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feature of the debugger is single-stepping.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allows the user to execute one instruction at time and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values of each register. There are two types of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Pressing the F7 key will step on every instructi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x. Pressing the F8 key will step on all instru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INT xx, LOOP and instructions with the REP prefix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are not stepped through, the debugge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ecution of the instruction and return back to debugging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epping through, the debugger saves the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e debugger has back stepping feature,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every register to the same values as in the previous ste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stepping keys are ALT+F4 and can only go back up to 40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insert breakpoints anywhere in the cod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. This will insert (or delete) an opcode 0CCh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to cause an interrupt 3. You will se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red. When the program is run ( F9 key ), it will st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struction and return to the debugger. You can als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 with an INT 3 instruction at any loca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 For example, if you have a procedure that hangs the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ssemble the program with an INT 3 somewhere inside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then simply be executed ( F9) and the debugge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soon as the INT 3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eature of the debugger is toggling between the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gers screen by ALT+F5. When switching to the users scre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, palette, cursor location, font memory, text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all of the _standard_ VGA registers are restored.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registers are not restored so you may have some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bugger also has it's own keyboard handler.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dependent of the BIOS's keyboard handler.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IRQ 1 for their own keyboard handlers and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back to the BIOS. At any time the program is runnin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ebugger by pressing CTRL+BREAK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epping through certain instructions a temporary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screen is made. The instructions that will cause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clude,  LOOP, INT xx ,CALL, REP prefix, and any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ports. This makes sure that the VGA card is properly progra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bugger directly uses the 386's debug registers so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under DPMI. Windows DPMI seems to handle single-ste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reakpoints, but it's not very reliable and OS/2 ha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creen, yes OS/2 can crash. I have tried using the DPMI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the debug registers but have not had much luck. In m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 might add support for DPMI but at the moment I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with it. As it is DEBUG.ASM is already over 140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..( yu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software breakpoints ( opcode 0CCh) and single ste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has a set of special debug registers. There are fou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each of which hold a 32bit linear breakpoint addres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R0..DR3 ). Another debug register ( DR7 ) se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for each of the four breakpoint addresses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tatus register ( DR6 ) which contains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1 handler.  See the Intel documentation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debu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s exception 1 handler will read DR6 to see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d of the exception.  If the exception was caused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breakpoint addresses then a message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elling you which breakpoint it was and if it was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breakpoint. At any time the user can hold down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values of the four linear breakpoint addresses and the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, and LEN fields from DR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bugger does not set any of the debug registers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are debugging can.  Your program can loa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addresses and control fields (e.g.  Ri,Ei,LENi &amp; Gi 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will report the breakpoint so you can then analy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bit 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ew to 32bit assembly or you are converting older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o 32bit then there are a few important thing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. First off, all memory refrences should always be using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ssing modes as opposed to 16bit addressing mode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OV AL,Varible[BX] is using 16bit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will have a 16bit displacment value. If this var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ve 64Kb then the assembler cannot fix up the cor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struction should be MOV AL,Varible[EBX]. Never use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y, avoid pushing and poping 16bit regist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uase these may take the stack pointer out of dword alignment.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kept aligned on a 4 byte boundary or els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n slower. This is because in 32bit mode, the stack trans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ords and the CPU will take extra clocks cycl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aligned memory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gment Registers (DS,ES,FS,GS,CS &amp; SS) are alway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ords on the stack in 32bit mode, so its ok to push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DMA with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DMA contollers in protected mode a small buffer (16K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 must be used to transfer the data. Direct DMA transfe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egment cannot be used because the phyisical addres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at is unknown or it could be above the 16Mb DM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The problem is solved by using a transfer buffer loca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hysical and linear address. For a memory-&gt;DMA transf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opied into the buffer followed by programming the DMA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The transfer of DMA-&gt;memory is simply in reverse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The DMA is first programmed to fill the buffer area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buffer contents to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function (AX=EE41h INT31h) will allocate a 16KB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lock that can be used as DM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ions ( with non DPMI system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will handle the exceptions interrupts 0 to 31 by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screen of the type of exception, then it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can hook any of these interrupts but it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cate memory service will build page tables as th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This means that if you try to access memory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you may end up with a page fault exception.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, all exceptions will be handled by the DPMI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ware 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ardware interrupts IRQ's 0..15 can be hooked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terrupt services. When you program starts DOS3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handle all the hardware interrupt vectors (including the N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 all will be redirected to the original real mod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ever you push a key it will be calling INT 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/V8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ssume what will be in the segment registers in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 You should always preserve the segment regis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oad them with the desired selector. The interrupt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programs data selector by referencing any seg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was explained above in 'Reading the program Data Select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important thing to remember is that when operat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PMI server ALL modified interrupt vectors (INTs 0 .. 255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ir original values before the 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der Raw/XMS or VCPI this is not necessary to do bu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for compatibility with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s, bugs and mor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about program bugs. Of course the more complicat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re likely it's going to have bugs. This is by far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rogram I have ever written and so I am sure it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or two. So I would appreciate it if you would contact me o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. A program like DOS32 or any DOS extender fiddles a lo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rivers and hardware, which means compatibility problem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different IBM compatible computers available.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ery many different types of PCs so it is hard for m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gs. Of course it works flawlessly on my comput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bugs,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OS32 will not run under Novell DOS 7.0 when using it'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An error is reported because DOS32 can only hand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f 8 and 70h for PIC #1 and PIC #2 controllers respectiv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server in Novell EMS driver remaps the PIC interrupt vecto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s. However DOS32 should work fine under the Novell DOS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and DPMI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Debugger will not correctly write to the screen whil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through instructions that are accessing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hen under Raw/XMS systems and another appli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( e.g using INT21h AH=4Bh ) which switches the 386 into V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 DOS32 application has hooked a protected mode IRQ o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ll back then this protected mode IRQ handler o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not be called but rather a IRET or RETF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voids DOS32 trying to do a raw switch into protected mo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is already in control of another protected mode program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n except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hen under raw/XMS/VCPI systems and the application ha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13 or 14 (IRQs 5 or 6 ) then general exce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aults will no longer be handled and may cause a "triple fault"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reset ) if one of these exceptions do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ations of 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                           Maximu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ternals                     1024 p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ublics                       limited by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bject modules        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gments definitions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response file                   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executable                      1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 to link                 approx 2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total size of OBJs and LI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tinuation of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DOS extender for myself and have customised i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For example, I have found no reason to hav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ervices, however some people may desperately nee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in their programs. The VESA BIOS Extension v2.0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rotected mode applications. 32bit BUS video ca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more popular with linear memory mapping and so I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mapping service, INT31h AX=8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till some improvments to DLINK that I would lik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ne is support for unix COFF (Common Object File Forma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DOS32 to be used in conjunction with GNU C/C++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DOS, known as DJGPP. It will allow the us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OS compilers such as TASM or MASM which support OM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GPP. Another improvment to DLINK would be bette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Anyone who has a good compression algorithem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d in DLINK then I can implement it.      If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re interested in this DOS extender, it may end up beco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roject. If people who are willing to improve DOS32 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n we may even be able to get a team of peopl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. I am getting tired of the DOS32 project and I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ease many more versions in future. I would really lik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re interested in improving DOS32 to take over and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and better program for the public domain. Of course, if I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then I would have to release the entire DOS32 pack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depends on how many people are interested in helping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32. Remember DOS32 is freeware so it's here for everyone to us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one who is interested then please contact 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ading all this doc, I hope you have made at le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ut of it. I know my grammar is not the greatest but you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if your getting it for free. I am also probably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important notes about DOS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ll in all I think ( I hope ) that this DOS extender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very useful program for developing your software. If you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x86 programming and what to jump straight into 32bit power (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without getting involved with the 386's architectur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is probably what your after. For people who have onl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al mode assembler I bet that they will be hooked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ming once got the hang of it. The way I see it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people should ever again write real mode assembl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an use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st of luck, and remember to support free software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m Seyc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used in the development of DOS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Ralf Brown Interrupt listings, Release 41, 6/5/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DPMI Specification, Version 0.9,  26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VCPI Specification, Version 1.0,  12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eXtended Memory Specification (XMS), Version 3.0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, Lotus Development Corporation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,and AST Research, Inc.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Microprocessors Vol 1 &amp; 2, Intel Corpora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"Undocumented 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S.P.Morse, E.J.Isaacson and D.J.Albert, "The 80386/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tecture", Jhon Wiley &amp; Sons, Inc.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Microsoft Products Support Services Application Note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 SS0288: Relocatable Object Module Format. Revision 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HelpPC,  quick reference utility,  David Jurgens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LZSS.C source code of, Storer and Szymanski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 and was written in C by Haruhiko Okumura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it as public domain in the archive LZ_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&amp; LINK  are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&amp; TLINK  are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