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DDT v1.7a - (C)1995 by Markus Hahn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S H A R E W A R E - M A N U A L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DDT, the "Directory-Disk-Transfer-Utility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DT ? DDT is a backup program which copies files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s. You say : "Oh, not another, there are so many ways to backu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modern compressors and backup programs !". Well, you'r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exactly. Let's look at the general storing method of a backup progr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ert one disk, it'll be filled, then you insert another, it'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 Oh sh.., after disk #13 there was a fatal write error -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gain. OK, this doesn't happen often and you'll loose no data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worse condition. But now let's restore now the backup : insert disk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it will be restored, then you insert disk two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sh.. disk #13 is damaged ! With the most backup programs it'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restore the rest of the backup dis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lternatives do you have ? Well, the best is simply to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'primitive' file move on disk, for example with the file mana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(TM). Now all files can be accessed as single files on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But what a waste of disk memory ! Sometimes there'll be over 10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unused space on disk only because the next file in the que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105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DDT do the job ! DDT will first register all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o disk. Then it'll fill every backup disk you insert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the possible space. For example when there are 34 kB fre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DDT will search a file who is a little smaller or even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In the most test runs DDT produces 50 percent disks who ar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(0 bytes free) and 80 percent disks where the rest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024 Bytes ! After the backup run you have single disks wi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hich can be single loaded. So on restoring the files (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ile copying programs : COPY, XCOPY, ...) it doesn't matter if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a file is damaged and if you insert disk #4 before disk #2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's not all. You insert a bad disk for #13 ? Should you restart again ?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, but you should only insert the just filled disks (in this case disk #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) for a short time. DDT will scan them, clear the entrys for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iles and a minute later you can go on with a proper disk #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old backup disks - no problem, DDT will clear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before refilling them. If you wish DDT warns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les or asks for every sing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ay : "And data compression ? My compressor saves a lot of spac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!". Yes, you're right. DDT doesn't make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 (maybe in the outcoming version 2.0 ?), but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many files are precompressed, think at the graphic and soun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GIF, JPG, MPG, even BMP(RLE) and so on. Using file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files is only a waist of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uncompressed files is your own decision to choose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 To be honest, at the first time DDT was developped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GIF archives 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do I use DDT and its options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general you can use DDT like all other simmilar commandline program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T &lt;filespec&gt; &lt;targetdriv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 C:\GRAPHICS\PICTURES\JUPITER&gt;ddt *.gif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spec&gt; :    DDT allows you to copy a directory from anothe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nd/or drive. You can use every source path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constellation. Release 1.7a is now very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spectrum is equal to all other similar progra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S, so you can use single filenames (doesn't mak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rse), special (*.txt, a???00??.gif, ...) or general (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ions. Remember that DDT 1.7a isn't able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directory structures - only the files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will be trans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rgetdrive&gt; : For the target drive there are all DOS drives allowed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use 'A:' to 'Z:'. You should use the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 to declare a drive, all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are ignored (for example a:, B:, f:!w51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 to its nature DDT doesn't allow any target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: if a file in DDT's list doesn't fit eve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tally empty disk on the target drive (for example a 2.1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on a 1.44 MB floppy disk) you should change to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dium with more capacity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 :     DDT 1.7a has five powerful options to make it handl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saver. Options are marked with the characters '-' or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others will produce errors. For example : -s, /b, -ca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're not case sensitive, so it doesn'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rite /B or /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s on their ow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- DDT will ask for every file if you want to copy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useful to unselect large files who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the backup medium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 - Turns the "sound" off. DDT will indicate necessary dis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arning for errors with a beep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a] - Clears the target disk before copying files onto it.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s that DDT will delete all files in the actu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mostly the main directory) on the target disk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 read-only, system or hidden files ! You see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message "(8 of 10 files deleted)". In this exampl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2 read-only or simila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the additional 'a' (for example '/ca') DD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before it clears a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a] - DDT will go in the SCAN mode before start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. No, the SCAN mode doesn't search for viru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maged clusters, but it'll search for files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who was registered with &lt;filespec&gt;. If DDT 1.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ds a file in its list with THE SAME NAME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, it'll delete the list entry of this file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DDT 'forgets' this file to transfer. The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xamine disks on all avaiable driv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'a' option (for example -sa) will force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to ask you before clearing a lis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'-s' option with the '-c' optio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ning at the begin of the program. It seems logica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first delete a list entry of a file and l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tself without remarking it ?!?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- This options will force DDT to warn you when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ith the SAME NAME on the target disk. So you can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to overwrite old sensi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possibilities while the transfer occu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eak the transfer process every time by pressing &lt;ESC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ase DDT will finish the transfer of the las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 you if you want to break or to go on. When DDT deman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you can change the target drive with the &lt;C&gt; key, so you're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use only one backup medium. Mix 'em if you want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DDT calculates the needed number of disks if it can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drive as a floppy drive (5.25 or 3.5). The shown numb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very disk is empty and can be filled to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will calculate all sizes cluster-correct, that mean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the size of 234 bytes need on floppy the space of 512 by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: when using a backup medium with a cluster siz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512 bytes there may be incorrect calculations due to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(standard backup medium are floppy disks). Don't panic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ill works fine, only at the end there may b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fewer bytes were copied than originally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is limited to handle not more than 128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will output an error message if this occurs. So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large directories, well, buy the registere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bu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echnical ad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1.7a requires the following minimum of hard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C/XT/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28 kB fre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 version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its compact size, DDT can be started from every DO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fits to. It can handle even the largest GB-sized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copy speed thanks to an optimized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1.7a is fully compatible to Microsoft Windows(TM) 3.xx/95/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BM OS2(TM) 2.x/3.x. I assume that it'll run fine i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emulator or -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does neither deactivate the CTRL-BREAK possibility nor check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pressed those keys. This allows you to have the fu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rogramm every time. But be carefull ! If you ctrl-break DD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wrong time a file on the destination disk might b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erminate DDT always with the &lt;ESC&gt; key 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ify flag isn't touched, so you can decide external for it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are trapped with a special routine, there will be no DOS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-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ation, upgrades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1.7a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eans you can use this utility for a test time (14 days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it or clear all copie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DT shouldn't be sold by commercial shareware-distributors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US $5.00 per disk. On CD-ROMs I couldn't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DDT 1.7a useful you can register i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rkus Ha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llingstrass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2622 Nuert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US $10.00 for internationa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0-user-license is avaiable for US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're a fine human beeing and registering DDT, you will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ble to handle up to 2000 files with no sharew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enough user reflection, I'll go on developping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features (directory transfer, data compression, ...)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take this program 'as it i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ive no warranty for any errors and damages due to D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ug reports, questions and suggestions send an E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81614@pcmail.rz.fht-essli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 of D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y Markus Hah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