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X-Directory of eXecutables, Version 1.10             29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detecting files compressed by several executable fil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user-selectable external programs to transparently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files from within the program.  Currently supported are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EXEPACK, ICE, LEXEM, LZEXE, PKLITE, SCRNCH, SHRINK and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ich .EXE and .COM files have and have not been compres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orted executable file compressors and to allow fo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uncompression of individual and groups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lectable compress and uncomp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X is a free program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two windows pop up display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directories on the left and any non-compress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window on the left is slightly wider to allow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racter identifier to precede each filename - currently "a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", "epk", "ice", "lex", "lze", "pkl", "scr", "shr" or "tny"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AXE, DIET, EXEPACK, ICE, LEXEM, LZEXE, PKLITE, SCRNCH,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PRO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 name, and type in the compressed window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so shows the file size, date and time for each fi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" command, the current window can be set to show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("Special"), file attributes ("Attr"), the probabl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he file name if it has been misnamed ("Mis"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ressor was used in the case of DIET, LZEXE, PK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DIET, at least up until version 1.44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ore the version number, any version number greater th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interpreted in the "greater than or equal to" sense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"1.01" means that a version of DIET equal to 1.01, or high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with PKLITE Professional's extra-compression optio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ppended to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istics displayed using the Toggle command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ressed window, "dat" for "data" files (non-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DIET.  For the Uncompressed window, "ovl"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ntaining overlays, "win" for Windows/OS2 executables and "l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Hi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DIRX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if no argument follows the program nam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is searched, which is equivalent to "DIRX *.*"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specified, all extension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display Alternate info for both windows at start-up. 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each window in turn from within the program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omman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DIR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DIRX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DIRX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DIRX.CFG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signing which commands to use for compressing and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appropriate type.  Although the syntax of DIRX.CFG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commands for any of the supported formats,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for a particular type may not exist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*single* compres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f" and "%e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filename and extension, respectively,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lename.ext" is a target file, then %f represents th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complete filename, and %e represents the ".ext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C="PKLITE %f%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="AXE %f%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="EXEPACK %f%e %f.EP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mpress command, the last one encountered befor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for specifying the method of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overridden from within the program.  More about thi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ying the uncompress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&lt;xxx&gt; is "axe", "die", "epk", "ice", "lex", "lze", "pkl", "sc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r" or "tny" for files compressed with AXE, DIET, EXEPACK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EM, LZEXE, PKLITE, SCRNCH, SHRINK or TINYPRO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be formed similarly to specifying the compr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Upkl="PKLITE %f%e 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die="DIET -ra %f%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Uepk="UPACKEXE %f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X.CFG contains more than one line with the correct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uncompress command for the related type of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encountered before end of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RX.CFG file is included in the distribution archive for Dir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ay edit to "customize" DirX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active window is the one with the solid frame.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, &lt;Home&gt;, &lt;End&gt;, &lt;PgUp&gt;, &lt;PgDn&gt;, &lt;UpArrow&gt; and &lt;DownArrow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navigate.  The &lt;Tab&gt; and right/left arrow keys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 between the left and righ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irectories are displayed in the left (Compressed) window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bar (highlight) over that directory and pressi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directory being viewed.  The file lists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hortcut keys are available for navigating directorie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\" changes the current directory to the root directory -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\" at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trl &lt;PgUp&gt;" changes the current directory to the parent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"CD ..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efault drive from within the program, use either "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" or "Alt &lt;F2&gt;".  A window indicating valid drives will pop up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another drive by moving the highlight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, then pressing &lt;Return&gt; to select the new driv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you may also type the letter of the drive. 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drive unchanged.  The drive changing feature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versions of DOS numbered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D' will turn Directories-only mode on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-only mode off, press &lt;F3&gt; or 'D' a second time. 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by user request to speed up navigation on a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active window'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dditional information on the files being displayed,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Displayed data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6&gt; or the letter 'M' when no files have been selec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to act on the currently highlighted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, the Move command acts o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Compressed"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command is executed for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command is given while in the "Uncompressed"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command is executed for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lt &lt;F6&gt;" or "Alt M" from either the Compressed o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an input window which will allow the us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", or override, the method of compression current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.CFG, on the fly, from within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ng and uncompressing to work, the appropriate comma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available in a directory includ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7&gt; or the letter 'S' will open an input window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specification to search for within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used, and the Search command is repeatedly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arch specification, the program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 system duplicates in functionality m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scribed in the Commands section.  The purpose of thi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-emphasize the use of function keys and cryptic Alt- and Ctr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en adding new command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, invoked by function key, is replaced by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pull-down menu system.  These are the "Compre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" options, listed under the "Fil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 menu option to work, the Compressed window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.  This option is equivalent to using the Move comm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 menu option, depending on which window is active,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*either* the Compressed or Uncompressed windows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*attempt to* compress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rom the command line anyway) is to facilitate experi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compression by a variety of methods - compr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ressed with EXEPACK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