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QEMM          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UN                                  � W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GAMES                            � The Worlock Remov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</w:t>
      </w:r>
      <w:r>
        <w:rPr/>
        <w:t>Version 6.0        01/Dec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��</w:t>
      </w:r>
      <w:r>
        <w:rPr/>
        <w:t>MYAPPS                  � (c) 1993 by Worlock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OK                  �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FONT                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HELP                � The most used softwar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����</w:t>
      </w:r>
      <w:r>
        <w:rPr/>
        <w:t>HYPERTXT        � remove directory tre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NG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 only $30 (or equivalent money) th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L E A S E   R E G I S T E R   Y O U R   C O P Y   O F   W R D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 to REGISTER.DOC for more detail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WINDOWS WINDOWS WINDOWS WINDOWS WINDOWS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ming soon WRD, The WORLOCK Remove Director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(Tm) 3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 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fficial address to join the author of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IDE CALABRO'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 WOR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n.6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1019 SOMMA LOMBARDO (V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A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