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QEMM                           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FUN                                  � W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GAMES                            � The Worlock Remove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� </w:t>
      </w:r>
      <w:r>
        <w:rPr/>
        <w:t>Version 6.0        01/Dec/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��</w:t>
      </w:r>
      <w:r>
        <w:rPr/>
        <w:t>MYAPPS                  � (c) 1993 by Worlock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���</w:t>
      </w:r>
      <w:r>
        <w:rPr/>
        <w:t>OK                  �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���</w:t>
      </w:r>
      <w:r>
        <w:rPr/>
        <w:t>FONT                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���</w:t>
      </w:r>
      <w:r>
        <w:rPr/>
        <w:t>HELP                � The most used software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����</w:t>
      </w:r>
      <w:r>
        <w:rPr/>
        <w:t>HYPERTXT        � remove directory tree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���</w:t>
      </w:r>
      <w:r>
        <w:rPr/>
        <w:t>NG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in only $30 (or equivalent money) th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 L E A S E   R E G I S T E R   Y O U R   C O P Y   O F   W R D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fer to REGISTER.DOC for more details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lidation data reported by McAfee's VALIDATE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RD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W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11,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12-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Method 1 - 34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Method 2 - 0C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fficial address to join the author of 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VIDE CALABRO'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ias WORLO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.O. BOX n.6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1019 SOMMA LOMBARDO (V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AL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