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rge is a simple utility for searching and comparing files in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files with same contents or with the same nam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option) in the specifi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this comparison is displayed and can be redirect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s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because my disk was always full of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poldo Ghielmett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