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ABOUT SHARE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(also known as  user supported softwa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) is a concept not understood by everyone.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 retain all  rights to the  softw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laws while  still allowing fre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the user the chance to freely obtain and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see if it fits his needs. Shareware 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nfused with  Public Domain  software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ten 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continue to use  Shareware after trying it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to register  your use with the  auth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.  What you get  in retur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 may include a  printed  manual, free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,  etc.  Only by paying 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use do you enable the Shareware author to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his software and create new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at the Shareware registration fe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far less  than the  purchase  price  of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software it's obvious that Shareware is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real advantages to you in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o try out  software to make sure it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hardware and  that it fits  your need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saves the expense of advertising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passes  the savings on to you.  Plu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 are much more accessible 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ources so that your question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