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keep a database of notes on various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  Hopefully it doesn't need too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and then provides for almosted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xt notes on each item.  Items are referenced by a catolog numb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igned to the equipment by the user and probably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an obvious place.  Items can be removed from the database by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ir catalog number.  Later users can then use the database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tails such as service history, location of consumables and spar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scur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 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the program exits because of some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d    Fixed a problem which cause the program to crash someti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e 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Added the ability to do searches through 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b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c    The program now searches for the database files through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d    The editor now defaults to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e    Help in the text editor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Changed the method of looking up items to make it easi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lo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a    Catalog number now retained by input routine between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b    Changed the startup screen so that it end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ppear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Rewrote the database pack routine so that it now packs the 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well as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a    Tidied up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b    Fixed the above code so it fails neatly if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cond cop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c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d    Turns snow supression on only with color graphics 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e   Improvements to the function of the Backspace and De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f   Improvements to the handling of th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and control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a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b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    Offer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7a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7b   Fixed a bug with trying to reindex or pack while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    Allows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8a   Has a more colorful menu program, and introduces a timeou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Has built-in query/tab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a  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b   Added the ability to browse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0c   Fixed a problem with searching in memo fields for strings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d   More cosmetic changes to the qu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e   Allows printing after doing a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f   Prints more details on supp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g   Puts 50 record limit o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h   Now sorts all reports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