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wiring diagram for the cable necessary to lin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ogether by their parallel ports.  This is the same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used by a Turbo LapLink cable, available for sa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ts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8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9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- 25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