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4718383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7742074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6588112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3469931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4362137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5384387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6746630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16313586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6645269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3386808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4249557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179432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56998569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6019520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