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FORM 3.1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video card or higher (i.e.  EGA, VG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and hard drive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from a floppy, insert the floppy disk in drive A: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   Then just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obtained DR. FORM from a BBS and UnZIPPED it (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you want), then no installation is necessa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stall it to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have DR. FORM on a CD ROM, it *cannot* be run on the CD R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requires the ability to write to the disk.  You *CAN*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CD to your hard drive. The INSTALL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.  Just typ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DR. FORM after it is installed, just type  DF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ad  .DOC  or  .TXT  files on screen, type  BROW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read the README file, type  BROW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print  .DOC  or  .TXT  files on your printer type  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to print the README file, type  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 PACKING.LST  includes all the files that came with DR.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r print it, follow the dir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3.1 adds the ability to print landscape on laser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ability to do Legal siz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sing a Laser Printer, please read Chapter 5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nting With Laser Pri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ny questions or need for technical assis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2) 931-844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on CompuServe at address: 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