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BUSINESS BAROMETE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usiness Barometers include three powerfu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's financial health and out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Capacit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-Score Analyzer (Not included in shareware veris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Analyzer measures the financial health,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business, through a complete set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These ratios pinpoint a company's significant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 in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Capacity Analyzer evaluates financial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a company's growth.  In addition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, competitive position, and other business fac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growth potential is limited or enhan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ition.  Required funding of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, and other resources underlie this analysis t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takes money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ncluded in shareware veris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 Analyzer uncovers the potential risk of bankrupt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blic or private companies.  Z-Score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based on Edward I. Altman's famou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corporate bankrupt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rive and directo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located,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BARxx (xx epresenting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itle screen, the Main Menu appears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on of the various analysis programs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:  to enter balance sheet and incom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by the Ratio Analyzer progra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e Z-Score and Growth Capacity Analyz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:  The Ratio Analyzer program to compu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nancial ratios.  This program requires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:  The Growth Analyzer program.  As described below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ata is entered either from Financials or directly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years may then be made to to equity, debt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's sub-menu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-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 to display the program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ncluded in shareware veris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:  The Z-Score Analyzer program. This program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s or direct entry. Market Value of the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mpanies is required.  For private companies en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value (net worth) in place of Mart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quick help information o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 F10 to exit a menu. Alt-P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to quit at any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rometers saves and retrieves cli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client files.  The data entered in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 Main Menu selection (that feeds the 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selected, the Z-Score Analyzer and Growth Analyzer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 Analyzer direct input files and 3) the Growth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input is elected, screens will prompt for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A client's file identification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r letters (no numbers).  We suggest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ttern such as a client's initials (eg. Richar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would be identified by the file RJH).  Using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itials allows the use of a fourth letter f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ame client (eg. alternative A would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JHA, alternative B as RJH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's file exists, and is called up, the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will appear at the appropriate promp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to make changes as you see fit. 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, the prompts will be set to their stand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numbers will be set to 0). After data entry or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the file. If sav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ith the new information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one of the most commonly used financi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financial health, stability and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They provide quick information on a company'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. Comparing a company's ratios to industr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dget figures is an important continuing baro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normally grouped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ncy Indicators that measure the company's ability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indebtedness.  These rat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t/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 Indicators that signal how well a company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ts financial obligations.  These indic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Management Ratios that measure how much cash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ed up in the business.  These rat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able/Sa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' Sales and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' Cost of Goods Sold and Pay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' Cost of Goods Sold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/Fixed Asset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Ratios that measure profi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ommitted to the business.  These rat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 Stockholders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SOLV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/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or measures the extent of company's us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(debt versus self investment).  This ratio v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being relatively high in industries with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and lower where earnings are less predictable and 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equals debt plus current liabilitie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evaluates a company's ability to pay i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by its current earnings.  If earnings cov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everal times over the risk of a company defaul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ansislow even if earnings were to drop off inan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chances of default are high if interest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covered by current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king capital reflects the subtrac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from current assets, leaving the remaining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can be converted into cash after pa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abilities. Since a company's working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of the current year as are current lia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current assets are able to cover these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net workingcapitalbe positive). Thenet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current assets minus current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king Capital/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monitorsthe proportion of working capital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  Growth without sufficient liquid working capit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is ratio is calculated by dividing the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bove by total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atio is another way of stating net working ca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rived by dividing current assets by current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et working capital, it indicates a company's liquid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ts short term obligations.  The ratio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reflecting the ability of current asse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abilities within the present busin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Acid Test, this ratio subtracts inven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ets before dividing that result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.  The remaining cash, receiviable, and mark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etc. are more liquid than the sale of inven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ay to day needs within the current busin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ndicates a company's ability to me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short term creditors.   It is derived by divi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able securities by current liabilities.  Goo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nd credit terms require timely paymen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. A certain amount of funds must be fre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 and inventories) to meet these day to da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MANAGEMENT RAT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rative, certain management ratios (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*) are calculated on an annual basis.  If inco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ent information is available for less than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nualized before being entered to comp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Income statement annualization is simpl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formation by twelve, quarterly information by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Sa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ndicates the  percentage of annual sa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lending to its customers in trade cr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dividing accounts receivable by total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ng the percentage of sales that has not been p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' Sales and Receivab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s calculated by dividing accounts receivable b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lying by the 365 days in the annual repor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tes the degree of money being lent to customer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uncollected receivables. If standard company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rty days, a 54-day receivable w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poor collec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s/Cost of Goods Sol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reflects the percentage of the annual period'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 that has not been paid.  It is deriv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 by annual cost of goods sold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 represents purchases included in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).  The ratio shows how much vendors are lend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dit on the cost of producing the company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's Cost of Goods Sold in Payab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s calculated by dividing accounts payable by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oods sold and multiplying by 365 days in an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eriod.  It is expressed in days of paymen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andard payment terms to vendors are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flects 59 days, the company is delinquent in p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urno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measures the average number of times that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cked during the annual reporting perio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dividing annual cost of goods sold by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turnover ratio, the less capital ti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inventory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' Cost of Goods Sold in Inven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is derived by dividing inventory by the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nd multiplying by the 365 days in the annu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t again is the reflection of the st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 A relatively low level of inventory,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days of sales and inventory, may reflect go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Fixed As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divides annual sales by net fixed asset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nue generated by this fixed asset investment.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flects a capital intensive situation where high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s will probably be required in the futu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ales.  The ratio is also important in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 in the same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reflects earnings after taxes divided by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volume of sales required to generate a give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ny.  A lower ratio than the industry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ost control or operation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otal As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, derived by dividing earnings after taxes b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reflects the return realized on the amounts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. Lower returns than other alterna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may indicate a need to shift to different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Stockholders Equi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equals earnings after taxes divided b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equity.  Compared to returns from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it evaluates whether a stockholder's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is worthwhile.  Stockholders of publicly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drawn to those with higher returns th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vice versa.  Companies with low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' equity may be just churning dollars,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backs to their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ainst which to compare the derived rat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everal sources.  Dun and Bradstree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industry information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company's ratio performance. In addition, rati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the financial statements of competi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pecific industry. A library's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numerous sources for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of course, not the only measure of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or favorablefinancialposition,but properly use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in- depthanalysis,theycan be a very beneficial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e continued growth and financial health of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 CAPACIT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's capacity to grow is, of course,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its products, its competitive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and several other business factors. 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is another significant factor affecting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capacity.  Sales cannot increase without 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 inventories, new equipment, more workers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, etc.  In many cases, this funding takes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llar of increased incom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ctors influence financial growth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t-To-Equity Ratio, which determine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ing level relative to investor Funding of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rates paid on long and short term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can come from three sources- 1) new equity (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), 2) borrowing or  3) reinvested earnings.  Sal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the payment of interest but dilute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 shareholders and can result in increase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Borrowings do not sacrifice ownership inter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nterest payments and increase the risk of solv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ed earnings do not require outside funding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rofitability and may require investors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reases. The debt to equity relationship ref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between the advantages of leverage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shareholders, and the risks of debt in being be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and in many instances to strict borrow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abl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tainable growth rate defines how much sales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year to the next without adding new equi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quired from retained earnings an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to equity ratio.  If sales grow faster than the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, the debt to equity ratio will have to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those sales.  In effect, a simple formula for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s the percentage of earnings retained (o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payout percent) times return on equity (profit af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otal equity).  Obviously if no dividends are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tainable growth rate in sales equals the return on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tainable growth rate formulas validity refl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sumptions.  First, that percentage profit af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(the return on assets) will be constant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constant relationship between sales and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set growth is held lower than sales growth, the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 is increased.  The same applies if the prof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ercentage can be increased.  Assets, of course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plus equity; therefore in the model if debt or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ed assets grow and the sustainable growth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if this asset growth outpaces sales grow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capacity model is fed initially from assum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section of the Business Bar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ssumptions entered for the first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Running the model with the beginning year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ustainable growth based upon the current debt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return on assets, etc. This projection may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changing the first year assumptions or by chan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several constants for subsequent y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ort term or long term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orrowing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return on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nd payout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 constants reflect the available sources from l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IRS (tax rate), and internal profits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rowt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t capacity is increased (per the debt-to-equity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growth, equity additions, etc.; this Affordab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will be shown and adjusted to current Liabiliti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terest free Accounts Payable, etc.)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long term debt, shifts this debt to interest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while also affecting the debt-to-equity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model may seem complex ... but then, it i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x interrelationships of financi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business life.  Once mastered, it can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.  A realistic review of a company'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funding options leads to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ancial constraints on growth and potential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pportunities for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CORE ANALYZER  (Not included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ies are often unavoidable.  Some, however,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blems which could be remedied if identifi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 offers a quick, inexpensive method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ailure in industrial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, developed in the late 1960's, by Edward I. Alt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al method known as multiple discriminate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dentify potential problems as early as two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in advance. It scores several key ratios;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ceiving a score of 2.99 or above, a shaky comp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.81 or below.  For private companies, the range is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0.  Any company whose score is between these two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in the gray area. (A fuller explanation and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 current operating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.. or a combination of the hard drive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from your hard drive:  1) Set up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2) Copy the information from the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n your hard drive and  3) Change to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 Mone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2) Default to drive (e.g. enter A:), and 3)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client and data files from a floppy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1) Change to the C directory where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2) Default to a floppy in the A or B drive o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lient files are located (e.g. type A:), and 3)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mand with C: (e.g. C:BUSBARxx). 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ll then be loaded from your C directory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iles will read and write to the default (eg.A)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when you split drives, only the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 C:command.  Client files,  assump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MUST be on the default drive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F2 to undo the current entry. F10 to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 you are using.  The files are listed as (name)# (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 Enterprises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reflected in the body of you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ME".  Be sure to look for and read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take advantage of these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5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on a single computer.  No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instructions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tored in any retrieval system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eign language or computer language, in any form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whether mechanical, electronic, magnetic, chemical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other than for backup or archival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of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"MS-DOS"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ranties with respect to the software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cluding any documentation, instruction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warranties, either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, of the software performing accurately or prop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tness for the purchaser's purpose. 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pected to verify the resul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ny errors or omissions or results of any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that may  occur in the use of this software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of the user. 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reserves the right to make  chang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nd documentation herein describ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and without obligation to any previous bu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