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QWK 1.31 (19-July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2,93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ueQWK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nce:                          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ffrey Sy                          Toronto Twilight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LEVINS PL UNIT 1322              1-416-733-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ON  M5A 3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QWK converts  BlueWave mail packets to a  format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QWK mail readers.  The QWK reader I'm using is Spar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stReader v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for 1stReader (as well as other read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Copy all files included in this archiv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stReader directory.  Make sure not to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(s) you may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This version of BlueQWK needs more memory th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, so you might need to enable 1st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Shell to free up some memory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QWK.  To enable SuperShell, add the /S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$$INTRO.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When you start 1stReader, append the switch /QWK: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1stRead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 all there's  to it.   You can now  read BlueW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 with your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ply packet for uploading to the BlueWave doo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.REP extension.  1st Reader doesn't have any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ake care of this.  The 1st Reader /REP: NEW swit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in this case unless you want all your reply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.NEW extension.  This isn't a problem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ies packet is automatically renamed to &lt;BBS_ID&gt;.NE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or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know about the other hooks that 1stReader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W-QWK conversion, don't use them.  They do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writing replies without the presence of a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QWK automatically copies BlueWave *.INF files into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s itself.  This allows for conversion of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the need for a BlueWave packet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for other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Put BLUEQWK.EXE into your 1stReader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where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Replace the compression/decompression ut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files.  Then do some fancy batc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asic command line to run BlueQWK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QWK BBS_ID conversion_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BS_ID can be anything that contain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QWK/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onversion_method has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BW-QWK converts BlueWave to 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BW-REP converts BlueWave replies to 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bove options should be us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to decompress the mail packet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should check for the existence of BBS_ID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in the QWK work directory befor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W-QWK.  It should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_ID.INF in the BLUEQWK.EXE directo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BBS_ID.UPI in the REP work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ing BW-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REP-BW converts .REPs to BlueWave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BlueWave door.  This op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batch file that compresses repl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tch file should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_ID.INF in the BLUEQWK.EXE directo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BBS_ID.MSG in the REP work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ing REP-B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 to the batch files included in this arch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examples.  The batch file $$INTRO.BAT ru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il packet has been extracted to the QWK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  The batch file $$REPLIE.BAT ru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.REP packet has been decompressed into th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directory. The $$EXIT.BAT run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es a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Create BLUEQWK.CFG containing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: Directory of QWK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Directory of REP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-Jul-1993 - v1.31 - Minor cosmetic to the R2B modu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can read fast enough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essages being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-Jun-1993 - v1.30 - I've moved recently. 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More compatible with the BlueWa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dded the 3rd conversion module BW-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ombined all 3 conversion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single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ommand line option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-Feb-1993 - v1.20 - Added so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dded some junk into the .UP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e some BlueWave door reject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lies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? I still don't have a clue w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junk in the .UPI file is. 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ect this to b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BlueWave doors.  Anyon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get the BlueWave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-Feb-1993 - v1.10 - Speeded up by at least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R2B converts from .REP to Blue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-Nov-1992 - 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like the program, I'd appreciate some feedba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like it, I'd like to know why.   I can be reach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mail networks in the mailreaders or rela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provided on an "AS IS" basis. 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kind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ake no responsibility for any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ly 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 mentioned  in this documentation are  Copyrigh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marks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stReader, QWK:          Mark "Sparky" Herring of Sp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Wave:                George   Hatchew  of   Cutting 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