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z 2.3 -- a Self-Extracting Zoo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eve Manes and 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z 2.3 is a public domain utility for MS-DOS systems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ny Zoo archive into an executable file that will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hen executed.  This is useful when you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compressed form but don't want to inconvenience us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em to use an extrac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f-extracting file will be 2492 bytes larger tha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 archive.  It will extract in about 50 kilobytes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of such a self-extracting file is don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Zoo archive containing all the files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.  Suppose the Zoo archive is called `fiz.zoo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de on a name for the final self-extracting file;  suppo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kefiz.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z fiz makef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z 2.3 runs, it will read the archive `fiz.zoo'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`makefiz.exe'.  The file `makefiz.exe'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 When it is executed on any MS-DOS syste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itself and recreate all files that were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`fiz.zo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comman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z zoofile exec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`zoofile' is the name of the Zoo archive and `execfile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wish to give to the self-extracting executabl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name must not contain a directory or disk name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s used by Sez are .ZOO for the input file and .E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distribute the self-extracting file, you m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correctly extrac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be warned not to use any self-extracting arch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 CRC error when it attempts extraction, since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chived data are probab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z 2.3 can handle any Zoo archive created by any currently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Zoo.  Versions of Zoo currently exist for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DOS, UNIX/Xenix/SystemV/4.3BSD, and VAX/VMS.  An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n any of these systems is usable by Sez;  however, Sez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nd the self-extracting files it creates, require MS-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resulting file small, it is best to use a Zo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contain pathnames or comments, since these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elf-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z 1.0 was a binary file that had to be manually attached to the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and patching with DEBUG.COM was needed to allow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z 2.0 is a self-contained program that generates a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 one step.  The extraction module used by Sez 2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Sez version 1.0.  Self-extraction overhead is 5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on overhead is now 38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on overhead is now 29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on overhead is now 249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 Rahul Dhesi 1987/08/0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