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>
          <w:rtl w:val="true"/>
        </w:rPr>
        <w:t>ۻ    �����ۻ    ������ۻ   �ۻ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>
          <w:rtl w:val="true"/>
        </w:rPr>
        <w:t>ۻ   ������ۻ</w:t>
      </w:r>
      <w:r>
        <w:rPr/>
        <w:t xml:space="preserve">   ������</w:t>
      </w:r>
      <w:r>
        <w:rPr/>
        <w:t>ͼ   ��</w:t>
      </w:r>
      <w:r>
        <w:rPr>
          <w:rtl w:val="true"/>
        </w:rPr>
        <w:t>ۻ</w:t>
      </w:r>
      <w:r>
        <w:rPr/>
        <w:t>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>
          <w:rtl w:val="true"/>
        </w:rPr>
        <w:t>ۺ</w:t>
      </w:r>
      <w:r>
        <w:rPr/>
        <w:t xml:space="preserve">   ������</w:t>
      </w:r>
      <w:r>
        <w:rPr/>
        <w:t>ɼ   ����</w:t>
      </w:r>
      <w:r>
        <w:rPr>
          <w:rtl w:val="true"/>
        </w:rPr>
        <w:t>ۻ</w:t>
      </w:r>
      <w:r>
        <w:rPr/>
        <w:t xml:space="preserve">      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>
          <w:rtl w:val="true"/>
        </w:rPr>
        <w:t>ۺ   ������ۻ</w:t>
      </w:r>
      <w:r>
        <w:rPr/>
        <w:t xml:space="preserve">   ����</w:t>
      </w:r>
      <w:r>
        <w:rPr/>
        <w:t>ͼ      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ۺ  �ۺ   �ۺ  �ۺ   ������ۻ</w:t>
      </w:r>
      <w:r>
        <w:rPr/>
        <w:t xml:space="preserve">   ��</w:t>
      </w:r>
      <w:r>
        <w:rPr/>
        <w:t>ɼ 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ͼ  �ͼ   �ͼ  �ͼ   ������ͼ  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Rchive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d October 2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and manual written by Jacobus L. Belj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0-1994 by Jacobus L. Belj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s Gravenhag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LEGAL STU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 Disclaimer / License / Warranty 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 Registration 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ABOUT AR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 Introduction 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 About the program 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 About this manual 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 Terminology / Vocabulary 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 Conventions ..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QUICK START FOR THE EXPERIENCED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 Quick Installation 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 Quick Use .....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GETTING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 Files 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 System Requirements 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 Installation 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USING AR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 Command line Syntax 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 Options ..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SUPPORT ...........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BU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 Known Bugs 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  Error Messages ..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FUTURE PLANS .........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 CREDITS ..........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X  --ARchive EXtractor--  v3.00  by  Jacobus L. Beljon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  Disclaimer / License /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and  anything enclosed with it are  protected by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tch and International copyright law and treaty 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X is  distributed as  a  Free program  with Copyright  reser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is no restriction  for personal use,  the use within priv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porations or  the use  for governmental agencies.  This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freely used and shared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oftware  (AREX)  is provided  on  an "as  is"  basis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  of  any kind,  expressed  or implied,  including 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 the implied  warranties of merchantability  and fit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I  tried to  be as  thorough as  possible in preparing  ARE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cobus  L. Beljon  shall not  be liable  for any  damages,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,  indirect,  special,  incidental or  consequential  ari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failure of this program or accompanying files to operate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anner  desired by  the  user. Jacobus  L.  Beljon shall  no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able  for any  damage to  data or  property which  may  be ca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or indirectly by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no  event will Jacobus L. Beljon  be liable to you  for any d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es, including  any lost profits, lost savings or other incide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consequential damages arising  out of your  use or inabilit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program,  or for any claim by any  other party. Individu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software  bear all risk  as to its  quality and  perfor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give  this program with documentation to  anybody you lik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not allowed  to charge for copying,  for 'making it  av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' via  an electronic media  (like a BBS  or other  online dat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) or any other poor excuse one could think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strictly  prohibited to  pass a modified  copy, a  copy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documentation or a copy without one of the other accompan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to somebody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 plan to  use  or distribute  it in  a  way violating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ons or  add it  to something you  charge for you  ne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local laws do not permit any of the statements made  abo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if you do not agree with any of them yourself, then you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d to use this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of  products  mentioned  in  this  text  (documentation)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marks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X  --ARchive EXtractor--  v3.00  by  Jacobus L. Beljon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FREE SOFTWARE!  If you paid  a 'public domain'  vendo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, you paid for the service of copying the  program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for the program itself. Proceeds  from such transactions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ver reach me, the author of this produ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have decided not to  demand any money  for the use  of AREX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use AREX if you  find it useful... FOR FREE! This means  you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have to register,  pay me or do  anything else. But it  doe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 it's prohibited  of course.  As a matter  of a  fact, I 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it  if you would  let me know  if you are using  this prog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 I sugges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tested  this program for a  period of one month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decide to continue using AREX, I  expect you to let me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hor) know where you are using my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 this,  send me a postcard  with some picture of your  cit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 in the neighbourhood. I would appreciate it if you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ion your full name, address and version you are using. I 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like to know where you obtained this program,  if from a BBS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 like  to  know the  BBS  Name, Number  and  possible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number.  Of course if  you have got  any suggestions or rema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ut them on it as we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, you  should have  noticed by now,  my registration  polic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 friendly. The  only thing  you  have to  do is  show me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eciation for my program by sending  me a postcard. Because I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want you  to send me money (I would like it though ;-)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demand from me  to send you a copy of the  newest version of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after registering. But if you would send me (enough) mon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ill send you a new version when avail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don't feel offended by all of this, I  just want to know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ch people  find  any use  for  AREX. And  hey, it  beats  s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course I  appreciate all  donations (in HFL),  made out  to JJ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jon  on  Giro account  50.55.478  or  Bank account  51.92.71.2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BN-AMRO  Bank). Check  if these  numbers are  the same  a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screen (/i) of the executable AREX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  address can  be found  almost at  the end  of this  documen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 six (6)  concerning 'SUPPORT'.  All writing,  sugges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s, fanmail, etc. can be sent t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X  --ARchive EXtractor--  v3.00  by  Jacobus L. Beljon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ABOUT AR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ong time ago I started using my  dad's computer. I mainly 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s, but  after a while  I got bored  and wanted to  do some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with  the  machine, I  wanted to  produce something  usefu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's when I started programming. At first  in GW-Basic as it c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MS-DOS 3.3,  later  I got  me  a copy  of  QuickBasic from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iend.  As I  learned  more about  programming  and produced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utilities, which I also  spread, I thought it would  be 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me a  legal copy of QuickBasic.  Not only because I  sta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reading my  software, but because it  was the best, and  stil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best, BASIC-Compiler as we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anyway,  as I learned  more about my  computer I also  got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mputer-friends" with lots o' software. All that  software ha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kept somewhere,  so I produced several archives  on diskette (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 HardDisk space).  Each programm had  it's own  archive, som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 split over  several disks. Also  much of the  software I  g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was in  some archived  format. When  I needed  a program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always repeat the same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 Create a subdirectory, on my HardDisk, with the name of th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extracted archive. To extract the archive int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Get the right archi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ry to remember the right commands for extra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r look them up... again ;-(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xtract the archive to the correct directory on my Hard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d to do these things  over and over again and I really  got f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with it. Therefore  I searched for a  way to have those  a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for me  automatically. I needed a program  which did all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 for me with one command (or  just a few), one program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s every  other archiver  (and adds to  it). After  giving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arch  for  such  a  program,  I  started  creating some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self. At first it was  just a smart build  BATCH file, but as 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eds grew I started using QuickBasic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new archive  shell was  born: LAAD. Finally  there was  a smal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y  and simple to  use program to  control almost every arch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is planet.  Yessssss... it was just  the program I needed!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d everything what I wanted  it to do, now I didn't have to reme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r all the possible options of almost every archiver in the  wor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have to repeat all those tedious actions again an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 you may wonder  why I  called it  LAAD. LAAD  is a  Dutch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would be LOAD  in English, because the  program was me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load' programs onto  my HardDisk I  thought it to be  a meaning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  LAAD was an  all Dutch program,  Dutch name, commands, mes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es,  documentation, etc. This was mainly  because I didn't exp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to be  so popular  and therefore  supposed it  unnecessari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it to English (my English is good, but not THAT good :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X  --ARchive EXtractor--  v3.00  by  Jacobus L. Beljon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my first project  went well, but I  had programmed it too  has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ad made  a bit of a mess of it. I had planned several enhanc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s,  but because  the program  was such  patchwork and  I did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 time to look into it,  I could not bring myself to do 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 it  was my plan to start all over again and build up LA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om scra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 it's June '94  and I've started  working from scratch.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is I've left  some options  out of  the new program,  since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think they  are used any more. Also I've  chosen to give LA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ore International  look by using  the English language. 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all those changes I have changed the name as 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 one complains it will continue as: AR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ay think: "What  the hell means  AREX ?". Well  AREX is sh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'ARchive EXtractor' and that's exactly what AREX is or does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extracts archives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ope it will be useful for you; Now an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  Abou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've mentioned in  the introduction that AREX is  an archive shel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n  fact: it's  a DeArchive (or  extraction) shell,  becaus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only be used to extract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 IMPORTANT feature, the reason  why I created AREX 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place, the POWER  of AREX, is that it uses a common sub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y  in where it  creates another subdirectory  with the sam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 to be  extracted archive. I  used a directory  named 'KLA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esting  purposes. So I used that name, as common directory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X (LAAD) as well.  KLAD means something like TEMP which is sh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empor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ay  you only have to give the NAME  and DESTINATION of th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extracted archive and  AREX handles the rest. This  is idea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ing  software or when  you use a  program only temporarily.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X to  extract the  software, directories are  automatically c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ed... run/use the  software and when ready... remove the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irectory-tree). As easy as can be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: AREX game1 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create  the directory D:\KLAD\GAME1 in where it would extr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nts of archive GAME1.xxx (where XXX may be any archi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ides all of this, AREX  can be used as  sort of a front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 archivers which are to  be found all  over the world.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o  many archivers being used nowadays and still new 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being  created, it's  kind of difficult  to remember  all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(or at least  the important ones). Most of the  time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using an archiver of which you now  almost all the in'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's,  but with all  those other exotic  archivers you always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X  --ARchive EXtractor--  v3.00  by  Jacobus L. Beljon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, work through  their documentation to, figure out  how they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ow you can get that darn archiv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where AREX helps  out. Now you only  have to figure out 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X works and let it  do the rest! It knows how  to extract al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ery archive in this world (at least the best known ones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've also  preset AREX with some  handy features which most 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rs have  and I've  given  some archivers  extra features 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ll  (as far as  possible) operate the  same. By default 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er  or not  yet existing  files are  extracted and  are ex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's  in an archive extracted. Also ALL archivers have the poss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lity to extract in a given destination (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more I've given  AREX extra's like  the possibility to  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viruses  after extraction. I hope to  find the time to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ing AREX time and time again with more extra's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 enough talking  about the program and it's  history, now le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the next part... some explaining about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  About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might  have guessed I'm from Holland  (the Netherlands). I'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used to write in English, Dutch is far more easier  ;-). I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taught English  at school, but that's  a very long time  ag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'm  sometimes helping  out my  girl  friend with  her English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ing  English games helps me also keeping up English, but tha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 So don't tell me my English isn't that good... I know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ke it  more easy for  me I've used  samples from all  kind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 software manuals. So  don't be surprised  if you come acro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familiar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've  included a vocabulary for the 'difficult' words and I'v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some  text about the  way things are  explained throug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manual (convention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ing manuals isn't my  daily job, so I  don't really now what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should look like or how  I'm supposed to write one. Furth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it's a time consuming task, time which  I would rather lik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nd elsewhere ;-)  To make this manual understandable  for ever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dy I have included a lot of examples which should explain  al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aspect of m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X  --ARchive EXtractor--  v3.00  by  Jacobus L. Beljon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  Terminology / Vocabul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terms are used through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a file  containing one  or more  files in a  compres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compressed state and  containing file related information 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filename and date-time last modified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ION, UNCOMPRESSION or DEARCH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cessing of recreating the exact  information that was prev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usly compr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 a  large  archive which  is  divided over  more 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et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F-EXTRACTION MODULE (SF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n archive  that is an executable  file that is capabl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ing self-contain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U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archives that are in sequence and  have been created b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 archiving command. Files in the volumes may span volum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split format. These volumes are usable archiv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wo meanings for path as used under MS-DOS. It may  re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 location of a file, or it may  refer to the places DO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arch for a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first  instance, a path would be  the directory or sub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ies  that a file is located in.  If a file called "HOURS.PYS"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subdirectory called "JUNE" under a  directory called "PAYROL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D: hard disk, it's full path would 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D:\PAYROLL\JUNE\HOURS.PY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 second instance, the path is  a list of places stored in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 called  "path". If you type "path"  at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and press enter you will see the path that is currently 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computer. It will usually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:\;C:\DOS;C:\UTIL;D:\WINDOW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will look  different on  your machine).  The path  is set  b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in  the AUTOEXEC.BAT  file. For more  information,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e your DO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 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 &gt;   Angle Brackets are used to indicate a  command option param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 which mus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X  --ARchive EXtractor--  v3.00  by  Jacobus L. Beljon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   Square Brackets indicate a command option parameter which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mandatory (it's optiona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,  |   If there  are several possible options which  may be u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sition indicated  by the angle or square  brackets, the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eparated by either  a Comma or a  Vertical Bar. If option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d by  a comma,  then more than  one of  the options may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simultaneously. If  they are separated by a  vertical bar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are exclusive of one another and only one  may be used 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out this manual many examples will show the  command prom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 look  like "C:\&gt;"  or  "C:\DOS&gt;" or  something  simil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represents the command prompt displayed  by your comput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to be  typed in. If you do not see a  prompt that looks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when you are using DOS, try typing the command "PROMPT $P$G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will set  your prompt  to resemble those  used here. 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want  to add  the "PROMPT $P$G"  command to  your AUTOEXEC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 can be  entered in  upper  or lower  case. Options 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ced anywhere after the command AREX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fact: all  parameters can  be  placed anywhere  on the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,  as long  as you  place  the optional  destination afte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X  supports the  use  of "-"  or  "/" as  the  option 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out  this document, the symbol "/" may be substituted for "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 (and vice versa) in option u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 CAN be combined to save command line length. However,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 take optional string arguments and  therefore, must b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 option  in a  combined  argument  token string  because  A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cepts the rest of the argument token as the option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. Example: you can combine "-r" and "-i" to make "-r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  cards  follow  MS-DOS  convention.  "*.*"  means  all 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*.DOC"  means all files with an extension of ".DOC". "?B*.*" me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iles with a second character of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X  --ARchive EXtractor--  v3.00  by  Jacobus L. Beljon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QUICK START FOR THE EXPERIENC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  Quic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X works best when it  is located in your path. You  can put A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 path by either  copying it  into an already  existing su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that is  in your  path, or  by copying  it into  its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bdirectory and putting that subdirectory into your 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AREX  can be  reached from anywhere  on your system,  simply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AR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  Quick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having installed AREX you may type 'AREX /h' for more inf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ion about  which commands  you may use.  Typing 'AREX  /i'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you more information about how to contact me,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AREX &lt;Archive&gt; [Destination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= The Archive filename to be DeArch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 = Output/Destination drive and/or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d = Use 'Destination' ONLY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 = Use the first filename to create subdirectories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 = Show a brief help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= Show some information (e.g. my addres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 = More dis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s = Scan for viruses after DeArchiving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 = DeArchive spanned arch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 = Do not create subdirectories found i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more  detailed explanation of  all commands/options ref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5 paragraph 5.2 'Option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X  --ARchive EXtractor--  v3.00  by  Jacobus L. Beljon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EX package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X.EXE      The main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X.DOC     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D.BTM        A 4DOS batch file (.BTM file) to enhance  AREX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ith a picklist. It's operations are explained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rough remark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XSCAN.BAT   Batchfile for antivirus scanning support. This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is started if you use option '/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.TXT    Additional information about AR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ESMIJ.TXT    Additional information about AREX and a manual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rt, both in Du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ATSNEW.TXT  New  features in AREX and a history of what has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d throug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_ID.DIZ   Short descripton for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lf extracting module (SFX) contains also the followin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!              This file is showed after executing the SFX, bu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fore  extraction of the SFX. It ask's you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ant to continue the extraction and gives you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me information about AR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X  has been  tested on  the following  machines (no  error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red while runn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386SX                  NEC V20 (8088 compatib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 Mhz                   9,54 Mh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Mb RAM                 640 Kb 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Disk                 Hard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" HD Diskdrive        3.5" HD and 5.25" DD Disk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-DOS 5.0               MS-DOS 3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 computers  are  loaded with,  one  or more  of 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drivers: antivirus  software, mouse drivers, fossil,  cach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 or have a menu shell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AREX has  been tested to work fine under  4DOS. No errors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ed. So  I suppose  it should work  on your  MS-DOS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X  --ARchive EXtractor--  v3.00  by  Jacobus L. Beljon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nly requirement I  can think of,  besides MS-DOS version 2.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greater, is enough  free memory to be  able to let AREX  exec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rious arch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 AREX is a SHELL, it hasn't built in the various extr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gorithms, it  has to  have access  to the needed/used  archiv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, you have to make those reachable via the PATH= stat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 archivers are supported (I will mention the arch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REX will search for, for every supported extens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AR      -  AR.EXE          v00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ARC     -  PKUNPAK.EXE     v3.6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ARJ     -  ARJ.EXE         v2.41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DWC     -  DWC.EXE         v5.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HPK     -  HPACK.EXE       v0.78a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HYP     -  HYPER.EXE       v2.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ICE     -  ICE.EXE         v1.1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LZH     -  LHA.EXE         v2.55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HAP     -  PAH.EXE         v??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PAK     -  PAK.EXE         v2.5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PUT     -  GET.EXE         v3.3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RAR     -  RAR.EXE         v1.5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SDN     -  ARJ.EXE         v2.41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SIT     -  UNSIT.EXE       v3.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SQZ     -  SQZ.EXE         v1.08.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UC2     -  UC.EXE          II revision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ZIP     -  PKUNZIP.EXE     v2.04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ZOO     -  ZOO.EXE         v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ntioned version numbers are the  versions which I have in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ession for test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X works  best when it is located in your  path. You can put A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path  by either  copying it into  an already existing  su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that is  in your  path, or  by copying  it into  its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 and putting that subdirectory into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 computers have a  directory called DOS  or BIN which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system  commands. This  directory is bound  to be  mention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path. If you  already have several  archivers on your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containing those  archivers (and other utilities)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also mentioned  in your path statement. So  if such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ies exist you may copy AREX to  one of those and you are  fin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d installing AR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 suggestions made  above can't  be used,  you  will hav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  the instructions  in the  next example.  This will 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X in a  subdirectory called AREX,  after which AREX  may be 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ny drive in any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X  --ARchive EXtractor--  v3.00  by  Jacobus L. Beljon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mputer should be  turned on and at  the DOS prompt. If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 normally runs  a program  automatically when  you tur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,  you will need  to exit  from this  program. You should 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on your screen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 the diskette  containing the  original AREX  distribu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floppy  drive, either  A: or B:.  Next, create  a sub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REX on your hard drive. To do so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&gt;MD \AR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change to thi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&gt;CD \A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ARE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 enter  the name  of  the  self-extractor  on your  AREX  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the drive letter as part of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AREX&gt;A:AREX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the  name  of the  self-extractor  used throughout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 (AREX300.EXE)  may  vary  but will  follow  the  patter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X###.EXE where ###  represents the version  number of the  sof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nts of this file will  now extract into the AREX sub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: and  C: drives in  the above command  are only for 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may be  replaced with  other drive  letters as  appropriat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articula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ust next  modify your  AUTOEXEC.BAT file.  You can  edi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with any  editor that  can load  and save  DOS TEXT  or pl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 files (For example, "edit" in DOS 5.0, Windows Write, 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processor with  a DOS TEXT editing ability.  Consult your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's manual if you are uns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DOS 5.0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&gt;edit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for a line in the file that says something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=C:\;C:\DOS;(etc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 to the  end of  this line  and add  a semicolon  if one 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there, and the  drive and path to  AREX that you just  c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ed. For example "...;C:\ARE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X  --ARchive EXtractor--  v3.00  by  Jacobus L. Beljon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 will now look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=C:\;C:\DOS;C:\AR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will most likely have additional items between the C:\DOS;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AR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the file and exit.  You will have to re-boot your  comput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the change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you  reboot  type  "path"  at  the  command  line  and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TER]. Your  machine will  show the path.  Make certain 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 you placed the AREX files in is shown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ay now verify that AREX is  installed by typing "AREX"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 command  prompt.  After you  press  [ENTER] you  should  se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ner screen from AREX.  You should be able  to run AREX from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and drive, not just in the AREX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receive the message "Bad  command or file name" or "Unkn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",  AREX is not  properly installed.   Check the loc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les you extracted from the distribution file. Also chec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 that were added  to the AUTOEXEC.BAT  file. Make certai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rebooted since  the  changes were  made  to the  AUTOEXEC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final note for previous LAAD users.  You can rename AREX to LA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reate a  batch file named LAAD which calls  for AREX, if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using LAAD or have created programs which use LA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TIP for  Norton Commander users. You can add  AREX to the ext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on file. This way you can instruct AREX  to try to extract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hit enter if you're marker is o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of the extension fi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:  type !.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:  qbasic !.b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??:  wp !.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:  arex ! 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j:  arex ! 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zh:  arex ! 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tc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add options e.g. "zip: arex ! c: /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X  --ARchive EXtractor--  v3.00  by  Jacobus L. Beljon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 USING AR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  Command lin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AREX &lt;Archive&gt; [Destination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parameters may be  entered in upper  or lower case  and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d anywhere  on the  command line, as  long as  the dest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f any) is entered AFTER the archiv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chive filename to  be DeArchived. You may add a drive or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  or  an extension  to  the  filename  but that  i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atory. Wildcards may be used as explained in paragraph 2.5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utput/Destination drive  and/or path.  This parameter 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dator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only a drive  is specified a  subdirectory '\KLAD' will aut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ically  be  created  on the,  given,  destination  drive (if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 exist). In  this  directory '\KLAD'  will be  made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ith  the name  of the to  be extracted  archive (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extensi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 path is specified,  this path will  be used instead 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path '\KLAD'. Here will also be  made another sub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name of the to be extracted arch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nothing  is  specified the  archive  will be  extracted 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X game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s the archive GAME1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X a:game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tracts the archive GAME1  found on drive A: into the curren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X game1 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s  a directory \KLAD\GAME1 on drive E:, where it extrac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rchive GAME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X * 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THE POWER FUNCTION*   Extracts every archive found in the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directory to it's own subdirectory on drive  E: as i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evious example. This way you can extract an entire CD-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ne batch!  *** THIS IS THE REAL REASON WHY I WROTE AREX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X game1 e:\my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s a directory \MYFILES\GAME1  on drive E:, where it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tracts the archive GAME1.  It doesn't create the directory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KLA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X  --ARchive EXtractor--  v3.00  by  Jacobus L. Beljon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ptions  may be  placed anywhere  on the  command line  and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with "-" or "/". The signs can be us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ill  first give  a brief explanation  of every  supported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a short  description, like  the one  you see  when you 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AREX /h'.  Next I  will explain every  option in  detail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examples for the sake of clear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option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= Use 'Destination'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 = Use the first filename to create subdirectories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 = Show a brief help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= Show some information (e.g. my addres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 = More dis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= Scan for viruses after DeArchiv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 = DeArchive spanned arch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 = Do not create subdirectories found i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d  When extracting only the destination (if any)  is used. AREX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esn't create directories on it's own, the user may  give a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here the extracted files should be plac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X game1 e: /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s GAME1 to the current directory on drive E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X game1 e:\myfiles /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s  a directory \MYFILES on drive E:, where it extra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from the archive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e  When creating  subdirectories, AREX uses the first filename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coun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rectory contains the following files: GAME1-2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AME2-2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DATAPAK.AR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X game?-2 e: /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s both  (GAMEx-x.ZIP) files to one subdirectory,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y will have the name E:\KLAD\GAME1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X * e: /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s all files to E:\KLAD\GAME1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h  This option shows a brief help screen.  It's a sort of summ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information found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i  This option gives you more information on how to contact m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auth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X  --ARchive EXtractor--  v3.00  by  Jacobus L. Beljon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m  Allows you to  process more than one disk in one go. After a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k has been processed, you'll be asked to  insert another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and press any key or you may hit ESC to exit from AR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s   This option allows you to scan for viruses after extrac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cans for viruses in the destination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alls a batchfile called AREXSCAN.BAT  in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have setup up your antivirus scanner.  How that should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done is also  explained in the batchfile through remarks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's easy just put in your scanner and add a space and '%1'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canner will only  be called if at least one COM, EXE or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 file is present in the to be search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v  Allows you to extract archive-volumes when  spanning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chive files. For now  this option is only needed to extrac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anned ARJ archives, because as far as I know the other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chivers  which support spanned archives detect if spanning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used when extra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x  I have chosen to extract archived directories  by default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llows you to override this default setting  and e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file to on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X  --ARchive EXtractor--  v3.00  by  Jacobus L. Beljon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rote  AREX (LAAD)  a  long time  ago, because  I  needed such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I've added  a manual to give others the  ability to us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ll, if  they want to.  Please do not  expect too much  from 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ing support... I'll try as much as I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,  send  me  suggestions, occurred  problems,  remarks, bug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thanks, smiley's, etc. about  this program or it's  document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(or any other accompanying file). I will look into it and 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rrect a problem in  a next version. I won't guarantee  a pro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m will be  fixed in a  next version,  though. When contacting  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y all  necessarily information  like: Your address,  AREX 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on, configuration, screen printout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can be contacted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 address:  Joost Belj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zuidenhoutseweg 112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594 AZ  Den Haa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ccess  to Fidonet or Internet  you can mail a 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  2:281/506.32     (DFF-Network (ElCom)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:500/274.12748  (HCC-Net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-mail   Joost.Beljon@p32.f506.n281.z2.gds.n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You may substitute 'gds.nl' for 'fidonet.org'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in a  while I look around in  the International SHAREWRE fid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 echo, so you could try to leave me a messag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call the  following BBS and leave me a message 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POINTS  area.  You may  login as  'Guest' which  gives you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00Kb download limit and enough rights to write mail in POI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 Hq Rijswijk  +31-70-3360698  line #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+31-70-3361381  line #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+31-70-3964008  line 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test  version of  AREX will be  available here as  well.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ing is possible at Interface Hq. For those wondering  In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e Hq isn't  my BBS, just a BBS  which I visit a lot  (I'm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point's) the sysop is Ron Huis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X  --ARchive EXtractor--  v3.00  by  Jacobus L. Beljon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 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   Known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AREX looks for a "-" or an  "/" when searching for op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interpret a filename starting with "-"  or an "/" as a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ed option. If  you want AREX to dearchive such  a file,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name the file to  something which doesn't start with a  "-"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"/". As long as no one complains it stays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2 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x can create a few error messages, I will try to explain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need some parameter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shown when you haven't supplied any parameters, you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though otherwise AREX can't do anyth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ve  given me to many parameters,  I can only handle XXX param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seems obvious you've entered to many parameter, because AR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only handle XXX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rrect path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pplied searchpath couldn't be f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(usable) files found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 files were found  with the supplied specs. You probably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pelled som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ny files in directory, I can only handle XXX file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to be searched directory contains more than XXX files,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's more files than  AREX can handle at the moment. Divid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directory in two or more  and try again or handle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tensions at the time (eg AREX *.ZIP E:). If  that can't b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, please let me know and I will adjust AR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've found an undocumented error number XXX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means some bug still exists in the program or you've don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thing stupid. Please let me know how  you managed to cre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error so I can look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ccurrence of XXX means a digit of one or mor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X  --ARchive EXtractor--  v3.00  by  Jacobus L. Beljon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 FUTURE PL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dd new archivers as they are relea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Keep existing archivers up to d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Make AREX bug fr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Add errorlevel  support. This way I can take appropriate ac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 virus is encountered when scanning or if a archive is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to be corrup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dd new functions when I or You think they are nee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Support two  types of SDN files, the old PAKed files and th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er ARJed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nd anything else which pops up in my mind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ny remarks,  bugs, etc. You may send them to  me and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ry to have adapted them in the nex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epends on you  USERs. I won't upgrade  AREX if there isn't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and for it, by me 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X  --ARchive EXtractor--  v3.00  by  Jacobus L. Beljon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 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ish to tha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WARE  for letting me use samples from their documentation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part from their PKZIP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 Castricum for letting me use samples from his UNP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ert K Jung for letting me use samples from his ARJ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win Wennekes for Betatesting this version of AR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for making  such a good BASIC interpreter,  it's only t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 that QuickBasic 4.5 isn't updated any more ;-(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eople from the Dutch fidonet EchoMail area BASIC.028 who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ed me, when I was building LA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eople from  the Dutch  fidonet EchoMail  area RECHTEN.028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helped me getting the legal stuff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body who tried LAAD and everybody who will try AR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verybody else who supported me or AREX one way or another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X  --ARchive EXtractor--  v3.00  by  Jacobus L. Beljon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