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anced data compressor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,1995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Ri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Quantum is available on the Cinematronic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hone number is (408) 457-9047.  Look for QUANTUM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inimum you need to know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.EXE is the DOS compressor.  UNPAQ.EXE is the DOS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.EXE is the Windows decompressor.  It is much faster (an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 than the DOS decompressor.  There is no Windows compress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AQ.EXE or UNPAQ.EXE from a Windows DOS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(Notes) on how to install WINDPMI.386. 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quickly but with poorer compression use PAQ -c1 -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tter compression at the expense of taking more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 -c4 -t19.  Maximum compression is achieved with PAQ -c5 -t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 use a smaller value for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subdirectories see the information below on the -p a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o span an archive across several disks use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uses a lot of memory- the more the better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ast 486 or Pentium for the higher compression levels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ression level DOES NOT affect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.  The decompressor uses much less memory and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compressor (especially the Windows de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96, a release candidate version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to the public.  You may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vided that all of the files are kept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nical support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functional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attempt was made to optimize for speed in the 32-bi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Windows decompressor is optimized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ment we are concentrating on improv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d adding features to the archiver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-bit tools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ompressing individual files isn't suppor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2-bit decompressor.  The Windows decompress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a state-of-the-art data compressor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for space over time.  Three programs are included: PAQ, UN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IN.  Each of these require at least a 386 CPU to run.  P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Q are 32-bit DOS programs and require the Borland DPMI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 are available by running the progra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  PAQ can accept individual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ut you may find it useful to list the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and reference that file name by putting an at-sign (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  Quantum archive file names generally end in a .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ame them anything you wish if you explicit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smart enough to detect when its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avoids displaying the running percent-complete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 will contain only what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32-bit tools in a Windows DOS bo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WINDPMI.386 in the [386Enh] section of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YSTEM.INI file is located in your Windo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 with any text editor (such as NotePad)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reads [386Enh] and this immediately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uantum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put WINDPMI.386 in the C:\QUANTUM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elsewhere be sure to put in the correct path n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ath name Windows will complain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SYSTEM.INI save it and exit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1..5]  Compression level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+|-]   Sort files by extension/name (default =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??      Table size (default 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??      Limit on archiv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Stor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compressor parameter affects the memory table siz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th compression and decompression.  This value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1 with a default of 18.  The amount of memory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for each table siz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: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  1,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  2,0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larger table sizes generally resul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t the improvement curve tends to fla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ize reflect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but the compressor needs about six time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-bit table will require one megabyte for decompression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gaby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"does the right thing".  It may elect to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 than the one you requested if it sees that the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It will never use a larger size tha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controls the compression level. 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compress faster.  Higher levels comp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ne to four are good choices for everyda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 is substantially slower and large job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even hours but it achieves very tigh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vary depending on th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but I have found that for most cases each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from one to five percent better than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parameter controls whether file names are sort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rchive.  Sorting is keyed first by extension and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heuristic helps to organize files of similar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each other in the archive which improves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sorting please be try to keep files of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for maximum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parameter sets the maximum size of a single volume.  Quant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n archive into multiple files so you can pack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floppy disks.  Use -l as many times as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volume.  This can be very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 archive across the free space of several dis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ten ship with some uncompressed files on the first disk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ll program) and you might plan to fill ou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ith the first volume of the archive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an be as large as a disk.  In this case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 -l831488 -l1457664 arc.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-l parameter tells Paq to make the first volum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88 bytes (in our example, the amount of free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The second -l parameter tells Paq to make the seco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olumes no larger than 1457664 bytes (the size of a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any -l parameter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parameter controls directory traversal.  Use it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subdirectory tree.  NOTE: If you ne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well you will need to use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stores the paths of files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eXtract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Resto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parameter extracts files.  Use -v to view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The -t parameter tests an archive's integr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ompr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parameter will restore the directory structu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Quantum archive is very simple.  The first pa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which identifies the file as a Quantum archive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which reside in the arch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format is subject to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Signature, must be 0x44 followed by 0x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number of files which resid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he table size require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mpres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mediately followed by the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file name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file name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comment field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comment field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The fully expanded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tim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da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rings are prefixed with their length.  This tak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the length is less than 128 then it is stored direct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f it is greater than 127 then the high bit of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and the remaining fifteen bits contain the actual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ist of files is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a file name.  Other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alias for the file.  This becomes the file nam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,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, in 24-hour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mment field, a string.  Since this may include spaces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last field on the line.  Terminated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n\bcc.exe  Acc.exe  D01/01/94  T01:00:00  CThe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ny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  Use of this software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