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AR.COM   v1.00a   08-13-1998   C. Dye   raster@highfib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ware.  Copyright 1998, Charles Dye.  No warran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AR.COM provides an easy way to get and set the switch charac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 line.  If run under a version of DOS which doesn'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-switchar function, it will automatically install a small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code to handle set-switchar and get-switchar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NERA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AR      With no parameters, displays the current switc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AR /    Set switch character to slash (DO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AR -    Set switch character to dash  (UNIX sty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AR `    These two nonstandard characters are also permitt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AR ~    add more legal characters to the list, you must reasse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AR U    Uninstall resident code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AR L    Do not install to upp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ERRORLEVEL will indicate the current value of switchar (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to check it.)  If switchar is set to "/" (the DOS default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 will be 0.  Otherwise, ERRORLEVEL will contain the ASCII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witchar.  The most likely alternative is 45 for the dash "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errors, the return code will be between 16 and 31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 currently defined are 16 (syntax error) and 17 (memory err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CHNICAL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note:  If the resident code is loaded before Windows starts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, say) then the switch character is global.  Chang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ar in one DOS box changes it in all DOS boxes.  If the residen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oaded before Windows, the switch character is local -- each DOS box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s own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o Ashamed of Myself moment:  The resident code is installed vi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DOS arena header.  It's entirely possible that this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might cause problems under some advanced memory managers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mulated-DOS environment.  If so, let me know and I'll writ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installa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R DO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all the versions of DR DOS that I've been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.  These are DR DOS 6, the original retail version of Novell DOS 7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15 update of Novell DOS 7, and most of Caldera's DR-and/or-Open DO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versions (I'll call them DR DOS collectively)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ar API correctly.  Many of the DR DOS utilities will check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ar, and some even modify their syntax display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 DOS COMMAND.COM also checks the current switchar, and modifi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accordingly.  However, some of the changes are unpleasant: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ar is set to anything but a slash, COMMAND.COM no longer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as a path separator on the command line.  Some change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 with application programs -- for example, my editor can't fi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I file if switchar is changed.  DR DOS COMMAND.COM support for swi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tty fla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found it useful to patch DR DOS COMMAND.COM to *ignore* the swit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structions for advanced users are below.  If you don'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, ignore it!  As always, try this at your own risk.  I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crashes, lost data, flaming hardwar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make a backup copy of COMMAND.COM before beginning!  Then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editor to search for the following series of by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8 00 37 CD 21 2A E4 8A C2 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ourth and fifth bytes (CD 21) to B2 2F.  Save the modifi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.COM and reboot.  This change has the effect of forcing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ways use the slash as swit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a fixes an incompatibility with 8086 and 8088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licensed under the terms of the Free Software Found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.  You may freely distribute it under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 of that License, or at your option, any later version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s a file named COPYING.  If you did not receiv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one is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9 Temple Place - Suite 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ston, MA  02111-1307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