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important message for all C/C++ programmer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4 Reasons Why You Are Going to Write Your Next Program in Euphoria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are tired of having to re-invent dynamic storag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program tha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have spent too many frustrating hours tracking down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a corrupti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ere once plagued for several days by an on-again/off-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laky" bug that eventually was traced to an uninitializ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no matter how hard you try to eliminate them,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ore storage "lea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are tired of having the machine "lock up", o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crashing down in flames with no indication of what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know that subscript checking would have saved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of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r program should not be allowed to overwrite random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via "wild"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know it would be bad to overflow your fixed-size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have no idea of how clo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one time you had this weird bug, where you called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dn't actually return a value, but instead fell off the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andom garbage was "retur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ish that library routines would stop you from pa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arguments, rather than just setting "errno" or whatever (who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rrno after every ca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ould like to "recompile the world" in a fr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rather than several minutes -- you can work much fas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 of edit/run rather than edit/compile/link/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The C++ Programming Language 3rd Ed. by Bjarne Stroustr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1 very dense pages, (and doesn't even discuss plat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for DOS, Windows, Linux or any othe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have been programming in C/C++ for a long time 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till a lot of weird features in the languag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portability is not as easy to achieve as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know the range of legitimate values for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 but you have no way of enforcing thi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ould like to pass variable numbers of argument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ut off by the complicated way of doing it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ould like a clean way of returning multiple valu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ant an integrated full-screen source-level debug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 easy to use that you don't have to search through the manua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(or give up and recompile with printf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hate it when your program starts working just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debug print statement or compiled with the debu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ould like a reliable, accurate statement-level pro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e internal dynamics of your program, and to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very few of your programs have to squeeze every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ut of your machine. The speed difference betwee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/C++ is not that great, especially when you use the Euphoria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. Try some benchmark tests. We bet you'll be surpr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'd rather not clutter up your hard disk with .obj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'd rather be running your program, than wad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hundred pages of documentation to decide what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option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r C/C++ package has 57 different routines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, and 67 different routines for manipulating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of memory. How many of these routines does Euphoria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zero. In Euphoria, memory allocation happens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are manipulated just like any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