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phoria Database System (ED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expressed an interest in accessing databases us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ose people have either wanted to access a name-br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from Euphoria, or they've wanted a simple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oriented database for storing data. EDS is the latt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extremely flexible, database system for use by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S, a database is a single file with ".edb" file type.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0 or more tables. Each table has a name, and contain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Each record consists of a key part, and a data part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- an atom, a sequence, a deeply-nested seque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data can be any Euphoria object. There are no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r structure of the key or data. Within a given table, th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That is, no two records in the same table can have the same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of a table are stored in ascending order of key valu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inary search is used when you refer to a record by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ss a record directly, with no search, if you know 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thin the table. Record numbers are integers from 1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number of records) of the table. By incrementing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fficiently step through all the records, in order of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at a record's number can change whenever a new recor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isting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nd data parts are stored in a compact form, but no accurac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or restoring floating-point numbers or any other Euphor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e will work as is, on Windows, DOS, Linux or FreeBSD.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pied and shared between programs running on Linux/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. Be sure to make an exact byte for byte copy using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rather than "text" or "ASCII" mode which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"mydata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able: "pass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"jones"   data: "euphor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"smith"   data: 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able: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134525    data: {"hammer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134526    data: {"saw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:  key: 134530    data: {"screw driver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to interpret the meaning of the key and data.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of Euphoria, you have total flexibility. Unlike most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n EDS record is *not* required to have eith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or fields with a preset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there will not be any natural key value for your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ases you should simply create a meaningless, but unique, inte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Remember that you can always access the data by record numb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oop through the records looking for a particula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parameters that you have to pass, there i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, and current table. Most routines use the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utomatically. You normally start by opening (or creating)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lecting the table tha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 key to a record number using db_find_key(). It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arch. Most of the other record-level routines exp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an argument. You can very quickly access any record,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can access all the records by starting at record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through to the record number returned by 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storage get recyc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lete something, such as a record, the space for that item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ree list, for future use. Adjacent free areas are combined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reas. When more space is needed, and no suitable space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, the file will grow in size. Currently there is no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file will shrink in size, but you can use db_compress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a database, removing the unus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/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provides a simple way to lock an entire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fe access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ointers are 4 bytes. In theory that limits the siz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4 Gb. In practice, the limit is 2 Gb because of limita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 functions used by Euphoria. Given enough user demand, ED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expanded well beyond 2 G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lgorithm allocates 4 bytes of memory per rec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So you'll need at least 4Mb RAM per million recor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search for keys should work reasonably well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nd deletes take slightly longer as a table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 end of the scale, it's possible to create extremely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much disk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ore valuable data without a backup. RDS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db files are binary files, not text files. You *must* use BINARY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a .edb file via FTP from one machine to another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loading a .edb file into an editor and saving it. If you open a .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ly using Euphoria's open(), which is not recommende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, not text mode. Failure to follow these rules could result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-feed) and 13 (carriage-return) bytes being changed, leading to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-so-subtle forms of corrup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       -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open         - open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       - select a databas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        - clo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_table - create a new table with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_table - select a tabl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name_table -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table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list   - get a list of all the table nam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size   - get the number of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ind_key     - quickly find the record with a certai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key   - get the key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data  - get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insert       - insert a new record in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- delete a record from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 - replace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ompress     - compres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         - print the contents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    - handle fatal datab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re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atabase. A new database will b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th given by s. i2 indicates the type of loc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the file as it is created. i1 is an err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success or failure. The values for i2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NO (no lock) or DB_LOCK_EXCLUSIVE (exclusive lock).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K if the new database is successfully created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database to which all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path, s, does not end in .edb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abase already exists, it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reate() will return DB_EXISTS_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number is stored in the database file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database software can recognize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read it and deal with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n existing Euphoria database.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given by s. i1 is a return code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 i2 indicates the type of lock that you want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file while you have it open. This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atabase to which all other databas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global constant DB_OK = 0   -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_OPEN_FAIL = -1  -- couldn't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_LOCK_FAIL = -3  -- couldn't lock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    mann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ypes of lock that you can use are: DB_LOCK_NO (no 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SHARED (shared lock for read-only ac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 (for read/write access). DB_LOCK_SHAR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Linux/FreeBSD. It allows you to read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write anything to it. If you request DB_LOCK_SH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or DOS32 it will be treated as if you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ock fails, your program should wait a few second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Another process might be currently 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grams will typically get a "critical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ry to access a database that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sel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oose a new, already open, database to b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base operations will apply to this database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database file as it was original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pen() or db_create(). i is a return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B_OK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create (db_create) or open (db_open) a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ecomes the current database. Use db_selec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witch back and forth between open databas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record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new database, you should select a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atabase using 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lo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d clos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his procedure when you are finis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ny lock will be removed, allowing other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crea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ble within the current databas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the sequence of characters, 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any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hat you create will initially have 0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select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table with name given by s, becomes the curren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i, will be DB_OK if the t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therwise you'll get 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-level database operations apply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nam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name_tab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name a table in the current database. The curren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s1. The new name of the table is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o be renamed can be the current tabl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n the current database. An error will occur if s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table in the current database, or if s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dele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 table in the current database. The nam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s are deleted and all space used by the tabl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If the table is the current table, the current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table with the name given by 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lis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all the table name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s is a sequence of characters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siz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number of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-- look at all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ind_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the record in the current table with key value x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number will be returned. If not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key would occupy, if inserted,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fast binary search is used to find the 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The number of comparisons is proportional to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a range of records by searching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key values in the range. If those key value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at least get a negative value showing where they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existed. e.g. Suppose you want to know whic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greater than "GGG" and less than "MMM". If -5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ey "GGG", it means a record with "GGG" as a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s record number 5. -27 for "MMM" mean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MM" as its key would be inserted as record number 2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tells you that all records, &gt;= 5 and &lt; 27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record_k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cord_data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ata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inse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sert a new record into the current table. The record key i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cord data is x2. Both x1 and x2 can be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jects, atoms or sequences. The return code i1 is DB_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in a table, all keys must be unique. db_insert()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B_EXISTS_ALREADY if a record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db_delete_reco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record number i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an integer from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place_data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the current table, replace the data portion of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with x. x can be any Euphoria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from 1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b_replace_data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compres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the current database. The current databas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such that any blocks of unused spac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i will be set to DB_OK, and the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will retain the same name. The curren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defined. As a backup, the original, uncompress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named with an extension of .t0 (or .t1, .t2 ,..., .t9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y unusual case that the compression is un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will be left unchanged, and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delete items from a database, you creat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in the database file. The system keeps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nd tries to use them for storing new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. db_compress() will copy the current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se free areas. The size of the databas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ackup filenames reach .t99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dump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the contents of an already-open Euphoria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printed to file or device fn. All rec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are shown. If i is non-zero, then a low-level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is also shown. The low-level dump will only b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is familiar with the internal forma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atal_i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can catch certain fatal database errors by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fatal error handler. Simply overwrit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with the routine id of one of your 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must take a single argument which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ertain errors occur your procedure will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string as the argument. Your procedur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