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for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ach program using 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program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under DOS or in a full-screen DOS window under Windows. (Press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des 256 and higher (SVGA), users of ATI and some other cards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he following two statements at the top of the .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ce the use of the VESA graphics standard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- displays bitmap (.BMP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t.ex - some examples of calling DOS system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int.ex - a hardwar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.BMP file (suitable for wallpap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it takes a few minutes as hundreds of floating-poi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are performed *per pixe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  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- make a random dot stere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reads "picture" fil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ort.ex - demo of 4 different sort routines running in parall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phoria's multitas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a hum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