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 $Id: Makefile.doc,v 1.8 2003/06/12 16:26:03 jona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= .xml .1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DOCTOOL = @HTMLDOCTOOL@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CTOOL = @MANDOCTOOL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name = `basename $&lt; .xml`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builddir = $(top_srcdir)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bookdir = $(top_srcdir)/doc/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olsdir = $(top_srcdir)/doc/book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2doc = $(doctoolsdir)/help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: $(book_HTML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-html: $(book_HTML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: manpages-man manpages-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-html: $(manpages_HTML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-man: $(manpages_MAN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-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-n "`elinks -long-help`" &amp;&a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 $(help2doc) --cmdoptions &gt; $(docbookdir)/config/cmdoption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-n "`elinks -config-help`" &amp;&a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 $(help2doc) --elinksconf &gt; $(docbuilddir)/man/man5/elinks.conf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html: %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installdirs) $(docbuilddir)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-n "$(HTMLDOCTOOL)" &amp;&amp; $(HTMLDOCTOOL) -o $(docbuilddir)/html/$(objectname)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1.in: %.1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installdirs) $(docbuilddir)/man/ma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-n "$(MANDOCTOOL)" &amp;&amp; $(MANDOCTOOL) -o $(docbuilddir)/man/man1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1: %.1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installdirs) $(docbuilddir)/man/ma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-n "$(MANDOCTOOL)" &amp;&amp; $(MANDOCTOOL) -o $(docbuilddir)/man/man1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5: %.5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installdirs) $(docbuilddir)/man/man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-n "$(MANDOCTOOL)" &amp;&amp; $(MANDOCTOOL) -o $(docbuilddir)/man/man5 $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